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4"/>
        <w:gridCol w:w="1255"/>
        <w:gridCol w:w="1070"/>
        <w:gridCol w:w="4607"/>
        <w:gridCol w:w="1957"/>
        <w:gridCol w:w="1613"/>
        <w:gridCol w:w="1946"/>
      </w:tblGrid>
      <w:tr>
        <w:trPr>
          <w:trHeight w:val="270" w:hRule="atLeast"/>
        </w:trPr>
        <w:tc>
          <w:tcPr>
            <w:tcW w:w="14002" w:type="dxa"/>
            <w:gridSpan w:val="7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řehled čerpání neinvestičních prostředků LI 200022 v roce 2003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ředplatné informačních zdrojů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Číslo faktury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Číslo v knize faktur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atum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ředmět plnění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Zaplaceno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Fakturováno/ čerpáno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lán/Poznámka</w:t>
            </w:r>
          </w:p>
        </w:tc>
      </w:tr>
      <w:tr>
        <w:trPr>
          <w:trHeight w:val="1020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O 6050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450/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9.05.0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FirstSearch Consortia-Renewal for 10 logons to the OCLC Collection and 10 logons to Wilson Select Plus - period 1st June 2003 to 31st May 2004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 122 924,68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$78 84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PRO 60606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783/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.06.0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FirstSearch Consortia extra databases-for 4 logons to PapersFirst and ProceedingsFirst, Renewal Subscription Period 1.7.2003 - 31.5.2004 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67 568,00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$6 000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 290 492,68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 882 000,00 Kč</w:t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ředplatné IFLA Vouchers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2/203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3.11.0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325 ks IFLA Vouchers po 8 EUR, z toho: NK ČR 775 ks, MZK 775 ks, VK Olomouc 775 ks.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596 142,36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€ </w:t>
            </w:r>
            <w:r>
              <w:rPr>
                <w:sz w:val="22"/>
                <w:szCs w:val="20"/>
              </w:rPr>
              <w:t>18 612,0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iz dopis čj.OS-98/2003 a odpověď čj. 26707/2003-31</w:t>
            </w:r>
          </w:p>
        </w:tc>
      </w:tr>
      <w:tr>
        <w:trPr>
          <w:trHeight w:val="1020" w:hRule="atLeast"/>
        </w:trPr>
        <w:tc>
          <w:tcPr>
            <w:tcW w:w="84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96 142,36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4635,04 Kč doplaceno z prostředků      NK ČR</w:t>
            </w:r>
          </w:p>
        </w:tc>
      </w:tr>
      <w:tr>
        <w:trPr>
          <w:trHeight w:val="255" w:hRule="atLeast"/>
        </w:trPr>
        <w:tc>
          <w:tcPr>
            <w:tcW w:w="1044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Osobní náklady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Dohoda PP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79/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H.Hemola - řešení projektu LI 200022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 000,00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yúčtování do červn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OS-56/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7.06.0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 hod po 400 Kč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 000,00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yúčtování do srpna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OS-56/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01.09.0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15 hod po 400 Kč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6 000,00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Vyúčtování do listopadu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OS-56/20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30.11.03</w:t>
            </w:r>
          </w:p>
        </w:tc>
        <w:tc>
          <w:tcPr>
            <w:tcW w:w="4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 hod po 400 Kč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8 000,00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Celkem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0 000,00 Kč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0 000,00 Kč</w:t>
            </w:r>
          </w:p>
        </w:tc>
      </w:tr>
      <w:tr>
        <w:trPr>
          <w:trHeight w:val="270" w:hRule="atLeast"/>
        </w:trPr>
        <w:tc>
          <w:tcPr>
            <w:tcW w:w="848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Celkem čerpání</w:t>
            </w:r>
          </w:p>
        </w:tc>
        <w:tc>
          <w:tcPr>
            <w:tcW w:w="1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  <w:sz w:val="22"/>
                <w:szCs w:val="20"/>
              </w:rPr>
            </w:pPr>
            <w:r>
              <w:rPr>
                <w:b/>
                <w:bCs/>
                <w:color w:val="FF0000"/>
                <w:sz w:val="22"/>
                <w:szCs w:val="20"/>
              </w:rPr>
              <w:t>2 906 635,04 Kč</w:t>
            </w:r>
          </w:p>
        </w:tc>
        <w:tc>
          <w:tcPr>
            <w:tcW w:w="16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 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0"/>
              </w:rPr>
            </w:pPr>
            <w:r>
              <w:rPr>
                <w:sz w:val="22"/>
                <w:szCs w:val="20"/>
              </w:rPr>
              <w:t>2 902 000,00 Kč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-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b/>
        <w:bCs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LI 200022_plnění_2003_Příloha č. 2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20:50:00Z</dcterms:created>
  <dc:creator>Hanuš Hemola</dc:creator>
  <dc:description/>
  <dc:language>en-US</dc:language>
  <cp:lastModifiedBy>Hanuš Hemola</cp:lastModifiedBy>
  <dcterms:modified xsi:type="dcterms:W3CDTF">2004-01-04T20:50:00Z</dcterms:modified>
  <cp:revision>2</cp:revision>
  <dc:subject/>
  <dc:title>Přehled čerpání neinvestičních prostředků LI 200022 v roce 2003</dc:title>
</cp:coreProperties>
</file>