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103" w:leader="none"/>
        </w:tabs>
        <w:jc w:val="center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dnocení průběhu řešení projektu oponent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sitel projektu:  Národní knihovna ČR</w:t>
            </w:r>
          </w:p>
          <w:p>
            <w:pPr>
              <w:pStyle w:val="Normal"/>
              <w:rPr/>
            </w:pPr>
            <w:r>
              <w:rPr/>
              <w:t>Řešitel:                PhDr. Hanuš Hemola</w:t>
            </w:r>
          </w:p>
          <w:p>
            <w:pPr>
              <w:pStyle w:val="Normal"/>
              <w:rPr/>
            </w:pPr>
            <w:r>
              <w:rPr/>
              <w:t>Název projektu:   Referenční  centrum NK ČR – brána do světa inform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Posuzovaná etapa řešení projektu</w:t>
            </w:r>
            <w:r>
              <w:rPr/>
              <w:t>: průběžná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 xml:space="preserve">poslední rok řešení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Zhodnocení průběhu, výsledků a splnění cílů řešení projektu stanovených smlouvou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Referenční centrum poskytuje </w:t>
            </w:r>
            <w:r>
              <w:rPr>
                <w:b/>
                <w:i/>
                <w:sz w:val="24"/>
              </w:rPr>
              <w:t>přístup k informačním zdrojům</w:t>
            </w:r>
            <w:r>
              <w:rPr>
                <w:sz w:val="24"/>
              </w:rPr>
              <w:t xml:space="preserve"> získaným za finanční prostředky projektu – World Biographical Archives, Patrologia Latina, Acta Sanctorum a American Bibliography of Slavic a East European Studies. Referenční centrum zpřístupňuje, vedle zmíněných zdrojů, řadu dalších informačních zdrojů, které jsou financovány z jiných prostředků.  Nabídka je vskutku široká. V roce 2003 byly spravovány a aktualizovány webové stránky, na kterých jsou podrobné informace,  týkající se obsahu a rozsahu databází, způsobu vyhledávání aj.. Podle plánu probíhala </w:t>
            </w:r>
            <w:r>
              <w:rPr>
                <w:b/>
                <w:i/>
                <w:sz w:val="24"/>
              </w:rPr>
              <w:t>školení</w:t>
            </w:r>
            <w:r>
              <w:rPr>
                <w:sz w:val="24"/>
              </w:rPr>
              <w:t xml:space="preserve"> pro práci s informačními zdroji, uživatelům byly nabízeny individuální konzultace. V průběhu roku v projektu vznikly velké finanční úspory, které byly věnovány na nákup finančně nákladných encyklopedických děl a referenčních příruček, které významně obohatily fond Referenčního centra. Projekt byl úzce propojen s dalšími projekty a aktivitami Národní knihovny, řešitel zmiňuje nejvýznamnější – Jednotná informační brána a Digitální knihovna. I nadále byly  průběžně aktualizovány a udržovány </w:t>
            </w:r>
            <w:r>
              <w:rPr>
                <w:b/>
                <w:i/>
                <w:sz w:val="24"/>
              </w:rPr>
              <w:t>speciální báze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RSZ</w:t>
            </w:r>
            <w:r>
              <w:rPr>
                <w:sz w:val="24"/>
              </w:rPr>
              <w:t xml:space="preserve"> (Referenční služby a zdroje v knihovnách ČR), </w:t>
            </w:r>
            <w:r>
              <w:rPr>
                <w:b/>
                <w:i/>
                <w:sz w:val="24"/>
              </w:rPr>
              <w:t>DKK</w:t>
            </w:r>
            <w:r>
              <w:rPr>
                <w:sz w:val="24"/>
              </w:rPr>
              <w:t xml:space="preserve"> (Databáze, katalogy a kartotéky NK ČR) a </w:t>
            </w:r>
            <w:r>
              <w:rPr>
                <w:b/>
                <w:i/>
                <w:sz w:val="24"/>
              </w:rPr>
              <w:t>RES</w:t>
            </w:r>
            <w:r>
              <w:rPr>
                <w:sz w:val="24"/>
              </w:rPr>
              <w:t xml:space="preserve"> (Rešerše zpracované v NK ČR). V roce 2003 byla služba </w:t>
            </w:r>
            <w:r>
              <w:rPr>
                <w:b/>
                <w:i/>
                <w:sz w:val="24"/>
              </w:rPr>
              <w:t>DODO</w:t>
            </w:r>
            <w:r>
              <w:rPr>
                <w:sz w:val="24"/>
              </w:rPr>
              <w:t xml:space="preserve"> (Document Delivery), se kterou byly v průběhu trvání projektu určité starosti, poskytována již v rutinním režimu a o její využití projevilo zájem 48 českých knihoven. Řešitelé ve zprávě zmiňují problémy, které se týkaly technického zabezpečení digitalizačního pracoviště a které si vyžádaly změny v původně plánovaném řešení. Teprve v závěru roku 2003 se podařilo najít takové řešení, které by mělo plně vyhovovat potřebným požadavkům na digitalizaci dokumentů. Za nejdůležitější úkol v roce 2003 řešitelé považují provozování nové služby </w:t>
            </w:r>
            <w:r>
              <w:rPr>
                <w:b/>
                <w:i/>
                <w:sz w:val="24"/>
              </w:rPr>
              <w:t>Ptejte se knihovny</w:t>
            </w:r>
            <w:r>
              <w:rPr>
                <w:sz w:val="24"/>
              </w:rPr>
              <w:t xml:space="preserve">, která byla avizována již v roce 2002. Z prostředků projektu byly hrazeny některé práce na této službě a v současné době je přístupný archiv již zodpovězených dotazů. Je škoda, že se nepodařilo do konce roku zprovoznit celou službu a zpřístupnit ji uživatelům. V plánu úkolů bylo zpracování </w:t>
            </w:r>
            <w:r>
              <w:rPr>
                <w:b/>
                <w:i/>
                <w:sz w:val="24"/>
              </w:rPr>
              <w:t>roční statistiky</w:t>
            </w:r>
            <w:r>
              <w:rPr>
                <w:sz w:val="24"/>
              </w:rPr>
              <w:t xml:space="preserve"> využití informačních zdrojů a nových služeb. Řešitelé ve zprávě uvádějí základní statistické ukazatele z činnosti RC, bohužel bez roku 2003. Za rok 2003 jsou ve zprávě uvedeny statistiky využívání „kmenových“ informačních zdrojů, ale postrádám širší komentář, který by lépe osvětlil jejich skutečné využívání. 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lnění cílů řešení projektu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Na základě předložených výsledků lze konstatovat, že cíle projektu byly splněny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Využitelnost a využití výsledků řešeného projektu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Souhlasím s tím, že pozice Referenčního centra v nabídce služeb Národní knihovny se upevnila a kladně hodnotím vytvoření podmínek pro další rozvoj těchto služeb. O využitelnosti</w:t>
            </w:r>
            <w:r>
              <w:rPr>
                <w:sz w:val="22"/>
              </w:rPr>
              <w:t xml:space="preserve"> a využití </w:t>
            </w:r>
            <w:r>
              <w:rPr>
                <w:sz w:val="24"/>
              </w:rPr>
              <w:t xml:space="preserve">výsledků projektu nemůže být pochyb.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orná úroveň řešení projektu, odborné kvality týmu, jeho vyváženost a připravenos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Projekt byl řešen na velmi dobré úrovni.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Přiměřenost finančních prostředků a účelnost jejich využití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Prostředky vynaložené na realizaci projektu byly čerpány v souladu s plánovanými úkoly a výsledky řešení. Odůvodněné změny v čerpání prostředky jsou ve zprávě uvedeny a doloženy souhlasem zadavatele. Finanční prostředky byly využity přiměřeně a účelně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3. Celkové hodnocení dosažených výsledků řešení projektu :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i/>
                <w:i/>
              </w:rPr>
            </w:pPr>
            <w:r>
              <w:rPr>
                <w:i/>
                <w:sz w:val="24"/>
              </w:rPr>
              <w:t>U - uspěl podle zadání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b/>
                <w:sz w:val="24"/>
              </w:rPr>
              <w:t>Závěr:</w:t>
            </w:r>
          </w:p>
          <w:p>
            <w:pPr>
              <w:pStyle w:val="Normal"/>
              <w:numPr>
                <w:ilvl w:val="0"/>
                <w:numId w:val="0"/>
              </w:numPr>
              <w:ind w:left="923" w:hanging="923"/>
              <w:jc w:val="both"/>
              <w:rPr/>
            </w:pPr>
            <w:r>
              <w:rPr>
                <w:b/>
                <w:sz w:val="24"/>
              </w:rPr>
              <w:t>Souhlasím</w:t>
            </w:r>
            <w:r>
              <w:rPr>
                <w:sz w:val="24"/>
              </w:rPr>
              <w:t xml:space="preserve"> s předloženou  závěrečnou zprávou.</w:t>
            </w:r>
          </w:p>
          <w:p>
            <w:pPr>
              <w:pStyle w:val="Normal"/>
              <w:numPr>
                <w:ilvl w:val="0"/>
                <w:numId w:val="0"/>
              </w:numPr>
              <w:ind w:left="923" w:hanging="923"/>
              <w:jc w:val="both"/>
              <w:rPr/>
            </w:pPr>
            <w:r>
              <w:rPr>
                <w:b/>
                <w:sz w:val="24"/>
              </w:rPr>
              <w:t xml:space="preserve">Doporučuji </w:t>
            </w:r>
            <w:r>
              <w:rPr>
                <w:sz w:val="24"/>
              </w:rPr>
              <w:t>vyplacení finančních prostředků určených na odměnu řešiteli.</w:t>
            </w:r>
          </w:p>
          <w:p>
            <w:pPr>
              <w:pStyle w:val="Normal"/>
              <w:numPr>
                <w:ilvl w:val="0"/>
                <w:numId w:val="0"/>
              </w:numPr>
              <w:ind w:left="923" w:hanging="92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jmení, jméno, titul oponenta: </w:t>
            </w:r>
            <w:r>
              <w:rPr>
                <w:sz w:val="24"/>
              </w:rPr>
              <w:t>Ramajzlová Barbora PhD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oviště : </w:t>
            </w:r>
            <w:r>
              <w:rPr>
                <w:sz w:val="22"/>
              </w:rPr>
              <w:t>Výpočetní a informační centrum</w:t>
            </w:r>
            <w:r>
              <w:rPr/>
              <w:t xml:space="preserve"> </w:t>
            </w:r>
            <w:r>
              <w:rPr>
                <w:sz w:val="22"/>
              </w:rPr>
              <w:t>ČVUT, odd. knihov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nositeli projektu, popř. spolunositeli; řešitelskému týmu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žádný</w:t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hlašuji, že mi byly nositelem projektu včas poskytnuty všechny potřebné informace a předloženy mnou požadované materiály a doklady, a při posuzování tohoto projektu jsem se řídil(a) výhradně objektivními hledisky.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Datum : 5. 1. 2004_________</w:t>
              <w:tab/>
              <w:t xml:space="preserve"> </w:t>
              <w:tab/>
              <w:tab/>
              <w:t>Podpis : 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F O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jc w:val="right"/>
      <w:rPr>
        <w:u w:val="single"/>
      </w:rPr>
    </w:pPr>
    <w:r>
      <w:rPr>
        <w:rFonts w:cs="Arial" w:ascii="Arial" w:hAnsi="Arial"/>
        <w:sz w:val="22"/>
      </w:rPr>
      <w:t>Identifikační číslo projektu: LI200001</w:t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  <w:u w:val="single"/>
      </w:rPr>
    </w:pPr>
    <w:r>
      <w:rPr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0:46:00Z</dcterms:created>
  <dc:creator>Barbora Ramajzlova</dc:creator>
  <dc:description/>
  <dc:language>en-US</dc:language>
  <cp:lastModifiedBy>HEMOLAH</cp:lastModifiedBy>
  <dcterms:modified xsi:type="dcterms:W3CDTF">2004-01-06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0232709</vt:r8>
  </property>
  <property fmtid="{D5CDD505-2E9C-101B-9397-08002B2CF9AE}" pid="3" name="_AuthorEmail">
    <vt:lpwstr>Hanus.Hemola@nkp.cz</vt:lpwstr>
  </property>
  <property fmtid="{D5CDD505-2E9C-101B-9397-08002B2CF9AE}" pid="4" name="_AuthorEmailDisplayName">
    <vt:lpwstr>Hanus Hemola</vt:lpwstr>
  </property>
  <property fmtid="{D5CDD505-2E9C-101B-9397-08002B2CF9AE}" pid="5" name="_EmailSubject">
    <vt:lpwstr>Zpravy - granty</vt:lpwstr>
  </property>
</Properties>
</file>