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Návěští</w:t>
      </w:r>
    </w:p>
    <w:p>
      <w:pPr>
        <w:pStyle w:val="Normal"/>
        <w:ind w:left="-360" w:hanging="0"/>
        <w:rPr/>
      </w:pPr>
      <w:r>
        <w:rPr/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090"/>
        <w:gridCol w:w="70"/>
        <w:gridCol w:w="650"/>
        <w:gridCol w:w="470"/>
        <w:gridCol w:w="790"/>
        <w:gridCol w:w="790"/>
        <w:gridCol w:w="1800"/>
        <w:gridCol w:w="1010"/>
        <w:gridCol w:w="70"/>
      </w:tblGrid>
      <w:tr>
        <w:trPr>
          <w:cantSplit w:val="true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..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ěští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.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ěští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e změn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 záznam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 záznamu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-0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ační kód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6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záznam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6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záznamu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grafická úroveň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7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grafická úrove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a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kontroly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epřevádí s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ová sad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09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ázdný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 defaultně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indikátor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ident. podpol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ázová adresa údajů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ítá konvertor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lňující údaje záznam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1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Návěští – pokrač.</w:t>
      </w:r>
    </w:p>
    <w:p>
      <w:pPr>
        <w:pStyle w:val="Normal"/>
        <w:ind w:left="-360" w:hanging="0"/>
        <w:rPr/>
      </w:pPr>
      <w:r>
        <w:rPr/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090"/>
        <w:gridCol w:w="70"/>
        <w:gridCol w:w="650"/>
        <w:gridCol w:w="470"/>
        <w:gridCol w:w="790"/>
        <w:gridCol w:w="790"/>
        <w:gridCol w:w="1800"/>
        <w:gridCol w:w="1010"/>
        <w:gridCol w:w="70"/>
      </w:tblGrid>
      <w:tr>
        <w:trPr>
          <w:cantSplit w:val="true"/>
        </w:trPr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roveň úplnosti záznam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7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z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8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 katal. popis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8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 xml:space="preserve">#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#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#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utná vazba na jiný záznam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08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hierarch. úrovně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r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2 (dle konkrétní situace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(19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edefinován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# defaultně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-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pa adresář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0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élka pole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1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počáteční pozic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1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počáteční pozice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implementačně definované část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2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implementačně definované části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3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ab/>
      </w:r>
      <w:r>
        <w:rPr>
          <w:b/>
          <w:bCs/>
        </w:rPr>
        <w:t>001, 005-022 (pole 008 je na další stránc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. číslo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vod beze změn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epřevádě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posledního zpracová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pozic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RRRMMDDHHMMSS.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-li pouze 8 pozic, dorovnává se zpra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00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008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1400"/>
        <w:gridCol w:w="760"/>
        <w:gridCol w:w="650"/>
        <w:gridCol w:w="470"/>
        <w:gridCol w:w="790"/>
        <w:gridCol w:w="790"/>
        <w:gridCol w:w="1800"/>
        <w:gridCol w:w="1010"/>
        <w:gridCol w:w="70"/>
      </w:tblGrid>
      <w:tr>
        <w:trPr>
          <w:cantSplit w:val="true"/>
        </w:trPr>
        <w:tc>
          <w:tcPr>
            <w:tcW w:w="3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6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UNIMARC  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/>
            </w:pPr>
            <w:r>
              <w:rPr/>
              <w:t>Znaky</w:t>
            </w:r>
          </w:p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ta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čechny typy dokumentů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$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šeobecné údaje zpracován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e nemá indikátory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e nemá indikátory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e nemá podpol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e nemá podpole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uložení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0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vádí se celý řetězec, zleva se doplňuje o znaky „20“, následuje-li „0“, jinak „19“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yp data vydání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-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vydání 1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-1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vydání 2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1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-1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emě vydání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$a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*Kód země vydání (znak15-16) se mění dle přílohy Kódy zemí, převádí se do pole u102, indikátory ##, podpole $a </w:t>
            </w:r>
            <w:r>
              <w:rPr>
                <w:rFonts w:cs="Arial" w:ascii="Arial" w:hAnsi="Arial"/>
                <w:sz w:val="20"/>
                <w:highlight w:val="cyan"/>
              </w:rPr>
              <w:t>– převádí se není-li v záznamu pole 044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-3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zyk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$a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*Kód jazyka  (znak 35-37) se beze změny převádí se do pole u101, indikátory 0#, podpole 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highlight w:val="cyan"/>
              </w:rPr>
              <w:t>převádí se není-li v záznamu pole 04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modifikace zázn.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10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roj katalogizac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008 Knihy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1427"/>
        <w:gridCol w:w="733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6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UNIMARC  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/>
            </w:pPr>
            <w:r>
              <w:rPr/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ta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4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ásledující tabulka platí pro konverzi záznamů, kde je na pozici 06 Labelu hodnota „a“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2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ustrac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$a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y ilustrací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0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y se konvertují do pole 105, indikátory ##, pozice 00-0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živatel. určení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1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a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y se konvertují do pole u106, indikátory ##, podpole $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-2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y formy obsah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-0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360" w:hanging="0"/>
        <w:rPr>
          <w:b/>
          <w:b/>
          <w:bCs/>
        </w:rPr>
      </w:pPr>
      <w:r>
        <w:br w:type="page"/>
      </w:r>
      <w:r>
        <w:rPr>
          <w:b/>
          <w:bCs/>
        </w:rPr>
        <w:t>008 Knihy – pokrač.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1427"/>
        <w:gridCol w:w="733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6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UNIMARC  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/>
            </w:pPr>
            <w:r>
              <w:rPr/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ta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ální publikac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10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$a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2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konferenc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jubil. sborn.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ód rejstřík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ód liter. útvar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ografi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008 Fl. zdroje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1427"/>
        <w:gridCol w:w="733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6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UNIMARC  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/>
            </w:pPr>
            <w:r>
              <w:rPr/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ta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4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ásledující tabulka platí pro konverzi záznamů, kde je na pozici u06 Labelu hodnota „l“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a pozici m06 „m“)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2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živatel. určení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1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|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-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počít. soubor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$a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se konvertuje do u135, ind. ##, podpole $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efinován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ální publikac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rPr/>
      </w:pPr>
      <w:r>
        <w:rPr>
          <w:b/>
          <w:bCs/>
        </w:rPr>
        <w:t>008 Kartografické dokumenty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1427"/>
        <w:gridCol w:w="733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6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UNIMARC  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/>
            </w:pPr>
            <w:r>
              <w:rPr/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ta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sledující tabulka platí pro konverzi záznamů, kde je na pozici 06 návěští hodnota „e“ či „f“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2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c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a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2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vádí se beze změn s výjimko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## „  se převádí jako „xx“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kartogr. dokument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-2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ální publikac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jstřík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-3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ální charakteristiky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008 Hudba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1427"/>
        <w:gridCol w:w="733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6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UNIMARC  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/>
            </w:pPr>
            <w:r>
              <w:rPr/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ta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sledující tabulka platí pro konverzi záznamů, kde je na pozici 06 návěští hodnota „c“ či „d“ či „i“ či „j“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1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a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e změ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daje z 008/18-19  se převádějí do pole 128, podpole $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át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a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e změ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daje z 008/20  se převádějí do pole 125, podpole $a, na pozici 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živatel. určení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1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|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-2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rovod. materiál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a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1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e změ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-3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b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e změ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-3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008 Seriály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1427"/>
        <w:gridCol w:w="733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6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UNIMARC  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/>
            </w:pPr>
            <w:r>
              <w:rPr/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ta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odicit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a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a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videlnost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videlnost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seriál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a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 originál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 pop. jedn.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inform. pramen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a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  <w:r>
        <w:br w:type="page"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008 Seriály pokrač.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1427"/>
        <w:gridCol w:w="733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6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UNIMARC  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/>
            </w:pPr>
            <w:r>
              <w:rPr/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ta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-2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obsah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iciální publikac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konferenc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-3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převádí se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ísmo názvu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-3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360" w:hanging="0"/>
        <w:rPr>
          <w:b/>
          <w:b/>
          <w:bCs/>
        </w:rPr>
      </w:pPr>
      <w:r>
        <w:br w:type="page"/>
      </w:r>
      <w:r>
        <w:rPr>
          <w:b/>
          <w:bCs/>
        </w:rPr>
        <w:t>008 Seriály pokrač. ;  Grafika (u grafiky se spec. kódy nepřevádějí)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33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1427"/>
        <w:gridCol w:w="733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6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UNIMARC  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nak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/>
            </w:pPr>
            <w:r>
              <w:rPr/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n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ta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2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-3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########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24, 02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nár. bibliograf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epřevád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pov. výtisk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B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B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upnos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ybné ISB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Údaj z podpole $a až do „_(„ se převádí do podpole $a, údaj po „(„ se převádí do $b, kulaté závorky se odmazávají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S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S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ruš. ISS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ybné ISS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standard identifie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standard numbers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č. článk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ílové pole v UNIMARC odpovídá hodnotě 1. indikátoru v m024 takt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 – u013   ;   3 – u014   ;   4-   u014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M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upnos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ybné ISM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biblid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sici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gerprin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R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ybné ISR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28-03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klad. Čísla (zvuk.,hudeb.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ybné čísl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e změ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e změ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e změ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e změ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e změ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e změ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e změ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e změ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e změ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e změ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e změ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e změ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37, 04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roj původní katalogizac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aždém výskytu podpole m040 $a, $c a $d se vytváří nové pole u80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2. indikátoru se odvozuje od podpole v m040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$a -  v u801 má 2. indikátor hodnotu 0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$c -  v u801 má 2. indikátor hodnotu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$d -  v u801 má 2. indikátor hodnotu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znaky obsažené v m040 $b se převádějí na pozici v poli 100 (22-24). Pozn. Jedná se o jazyk katalogizace, ve většině případů stačí, když se na této pozici nastaví defaultně „cze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.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040  ## $aDLC$eAACR$cN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810  #0  $aCZ$bDLC$gAAC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810  #1  $aCZ$bN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41-0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atelnost podpolí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 každé další 3 znaky v podpoli se podpole opakuj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kla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041 0#  $aengfreg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101  0#  $aeng$afre$ag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geografické oblast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podpole $a opakovaného výskytu m043 se převádí do opakovaného podpole $a v u6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z Konverze kódů zem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 každý další podpole $a se opakuje výskyt pole u661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48-08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0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6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50" w:hanging="65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0--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2:53:00Z</dcterms:created>
  <dc:creator>OZF</dc:creator>
  <dc:description/>
  <cp:keywords/>
  <dc:language>en-US</dc:language>
  <cp:lastModifiedBy>Edita Lichtenbergová</cp:lastModifiedBy>
  <dcterms:modified xsi:type="dcterms:W3CDTF">2004-10-22T14:47:00Z</dcterms:modified>
  <cp:revision>137</cp:revision>
  <dc:subject/>
  <dc:title>UNIMARC</dc:title>
</cp:coreProperties>
</file>