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onverze Kódů zemí_MARC21-UNIMAR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3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9"/>
        <w:gridCol w:w="1902"/>
        <w:gridCol w:w="4568"/>
      </w:tblGrid>
      <w:tr>
        <w:trPr>
          <w:trHeight w:val="255" w:hRule="atLeast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firstLine="800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" w:hAnsi="Arial"/>
                <w:sz w:val="20"/>
                <w:szCs w:val="20"/>
              </w:rPr>
            </w:r>
          </w:p>
        </w:tc>
        <w:tc>
          <w:tcPr>
            <w:tcW w:w="4568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 Unicode MS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AF</w:t>
            </w:r>
          </w:p>
        </w:tc>
        <w:tc>
          <w:tcPr>
            <w:tcW w:w="4568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fganistán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a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AL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bánie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e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DZ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žírsko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s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S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merická Samoa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i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merické Panenské ostrovy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n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D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dorra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o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O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ngola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m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AI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guilla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y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Q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tarktida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q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AG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tigua a Barbuda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g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AR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gentina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i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AM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ménie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w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W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ruba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t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AU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strálie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j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Z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Ázerbájdžán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f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S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hamy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a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BH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hrajn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g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D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ngladéš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b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B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rbados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r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MM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rma (Myanmar)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e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E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lgie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h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BZ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lize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w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Y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ělorusko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m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BJ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in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m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M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rmudy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t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BT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hútán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o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O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lívie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n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A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sna a Hercegovina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s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W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tswana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v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V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uvetův ostrov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l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BR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azílie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i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O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itské indicko-oceánské území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b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VG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itské Panenské ostrovy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x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BN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runej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u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BG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lharsko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uv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F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rkina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d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I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rundi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w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K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okovy ostrovy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d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D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ad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xr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CZ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eská republika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h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N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Čína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k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DK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ánsko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q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DM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minika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r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O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minikánské republika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t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J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žibutsko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ua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G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gypt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c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C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kvádor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a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ER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ritrea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r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EE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onsko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t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ET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tiopie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a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aerské ostrovy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k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K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alklandy  (Malvíny)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j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J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dži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h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H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lipíny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i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FI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nsko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r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FR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ancie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r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FX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rancie, Metropolitní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g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F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ancouzská Guyana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s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F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ancouzská jižní a antarktická území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p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F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rancouzská Polynésie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o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A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abon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m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M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ambie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h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H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hana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i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I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ibraltar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d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D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enada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l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GL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ónsko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s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GE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uzie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p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GP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uadeloupe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u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U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uam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t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GT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uatemala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v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N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uinea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g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W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uinea-Bissau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y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Y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uyana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t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T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aiti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m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M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eardův ostrov a Mac Don.ostrovy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o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N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nduras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k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HK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onkong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l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L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ile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i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HR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orvatsko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IN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e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o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D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onésie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q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Q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rák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r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IR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Írán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e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IE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rsko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c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S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land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t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T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tálie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s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IL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zrael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m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JM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majka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a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P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ponsko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ye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YE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men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ZA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ižní Afrika 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xs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S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ižní Georgie a Jižní Sa. ostrovy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o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JO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ordánsko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yu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YU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ugoslávie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j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Y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jmanské ostrovy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b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KH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mbodža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m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CM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merun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xxc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CA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nada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v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CV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pverdy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cs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CS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skoslovensko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qa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QA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tar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z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KZ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zachstán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e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KE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eňa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b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iribati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xb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C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kosové ostrovy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k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O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lumbie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q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M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mory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f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CG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ngo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n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KP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rejská lid. dem. republika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o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KR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rejská republika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r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CR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starika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u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U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uba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u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KW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uvajt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y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Y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ypr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yrgizstán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s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os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o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S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sotho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e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B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banon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b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LR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bérie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y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Y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bye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h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LI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htenštejnsko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i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T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tva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v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V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tyšsko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u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LU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cembursko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h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O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cao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g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MG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dagaskar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u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HU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ďarsko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xn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K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akedonie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y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Y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lajsie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w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W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lawi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xc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V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ledivy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l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L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li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m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T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lta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r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MA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oko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xe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H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shallovy ostrovy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q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MQ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tinik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f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MU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uricius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u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MR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uritánie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t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T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ayotte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x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MX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xiko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m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FM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kronésie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v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MD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ldavsko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MC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ako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p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N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golsko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j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MS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serrat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z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MZ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sambik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x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NA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mibie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u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NR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uru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w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DE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ěmecko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p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NP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epál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g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NE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ger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NG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gérie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q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NI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karagua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xh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NU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ue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a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N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zozemské Antily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e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NL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zozemsko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x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NF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rfolk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O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rsko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l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NC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vá Kaledonie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z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NZ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vý Zéland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k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M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mán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t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UM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trovy USA v Tichém oceánu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k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K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ákistán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w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PW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lau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n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A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nama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p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G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pua-Nová Guinea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y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Y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aguay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e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u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c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N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itcairnovy ostrovy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I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břeží slonoviny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l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L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lsko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PR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toriko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PT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rtugalsko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u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AT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akousko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e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éunion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g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Q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vníková Guinea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m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RO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munsko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u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RU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sko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w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RW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wanda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r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GR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Řecko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xl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M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int Pierre a Miqelon 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s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SV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lvador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s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S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moa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m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M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 Marino 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u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udská Arábie 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g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SN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negal 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w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P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verní Mariany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e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C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ychely 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l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SL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erra Leone 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SG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ngapur 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xo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lovensko 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xv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I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lovinsko 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o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O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málsko 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>xxr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U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SSR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s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E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ojené arabské emiráty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xxu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S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ojené státy americké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e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K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rí Lanka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x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F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ředoafrická republika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j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D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údán 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r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SR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rinam 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xj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H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vatá Helena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xk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C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vatá Lucie a Anguilla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xd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N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vatý Kryštof a Nevis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ic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T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vatý Tomáš a Princův ostrov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xm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C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vatý Vincenc 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q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vazijsko 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y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Y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ýrie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p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B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Šalamounovy ostrovy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p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ES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Španělsko 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J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Špicberky, Svalbard, Jan Mayen 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w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E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Švédsko 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z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H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Švýcarsko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a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J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ádžikistán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h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W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iwan-Čína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z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TZ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nzanie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h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H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ajsko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g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G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go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l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K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kelau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nga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r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T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indidad a Tobago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i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TN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unisko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u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TR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urecko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k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M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urkmenistán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c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C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urks a Caicos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v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V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uvalu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ug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G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ganda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un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A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krajina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uy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Y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iguay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uz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UZ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zbekistán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xa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X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ánoční ostrov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n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VU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nuatu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c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VA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tikán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xxk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B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lká Británie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e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VE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enezuela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m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N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etnam 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o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P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ýchodní Timor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f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F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Wallisovy ostrovy  a Fortuna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a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ZM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mbie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s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H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ápadní Sahara  </w:t>
            </w:r>
          </w:p>
        </w:tc>
      </w:tr>
      <w:tr>
        <w:trPr>
          <w:trHeight w:val="255" w:hRule="atLeast"/>
        </w:trPr>
        <w:tc>
          <w:tcPr>
            <w:tcW w:w="1879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h</w:t>
            </w:r>
          </w:p>
        </w:tc>
        <w:tc>
          <w:tcPr>
            <w:tcW w:w="1902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ZW</w:t>
            </w:r>
          </w:p>
        </w:tc>
        <w:tc>
          <w:tcPr>
            <w:tcW w:w="4568" w:type="dxa"/>
            <w:tcBorders/>
            <w:tcMar>
              <w:top w:w="15" w:type="dxa"/>
              <w:left w:w="720" w:type="dxa"/>
              <w:right w:w="15" w:type="dxa"/>
            </w:tcMar>
            <w:vAlign w:val="bottom"/>
          </w:tcPr>
          <w:p>
            <w:pPr>
              <w:pStyle w:val="Normal"/>
              <w:ind w:firstLine="80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mbabwe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4:20:00Z</dcterms:created>
  <dc:creator>OZF</dc:creator>
  <dc:description/>
  <cp:keywords/>
  <dc:language>en-US</dc:language>
  <cp:lastModifiedBy>Edita Lichtenbergová</cp:lastModifiedBy>
  <dcterms:modified xsi:type="dcterms:W3CDTF">2004-10-22T08:07:00Z</dcterms:modified>
  <cp:revision>2</cp:revision>
  <dc:subject/>
  <dc:title>Konverze Kódů zemí_MARC21-UNIMARC</dc:title>
</cp:coreProperties>
</file>