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0, 310, 3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převádí se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m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na konci odstraňuje „_: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m$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na konci odstraňuje „_: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m$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konverzi se na konci odstraňuje „_+“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m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na konci odstraňuje „,“, pokud se vyskytuj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vertuje se za výskyt u326 naplněný konverzí pole m32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m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na konci odstraňuje „,“, pokud se vyskytuj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3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ítá se s 1 výskytem!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3--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3:16:00Z</dcterms:created>
  <dc:creator>OZF</dc:creator>
  <dc:description/>
  <cp:keywords/>
  <dc:language>en-US</dc:language>
  <cp:lastModifiedBy>Edita Lichtenbergová</cp:lastModifiedBy>
  <dcterms:modified xsi:type="dcterms:W3CDTF">2004-10-22T13:15:00Z</dcterms:modified>
  <cp:revision>28</cp:revision>
  <dc:subject/>
  <dc:title>UNIMARC</dc:title>
</cp:coreProperties>
</file>