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40-490 zač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ies – Added entry</w:t>
            </w:r>
          </w:p>
        </w:tc>
        <w:tc>
          <w:tcPr>
            <w:tcW w:w="510" w:type="dxa"/>
            <w:tcBorders>
              <w:top w:val="double" w:sz="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le m440 se konvertuje do pole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225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410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faultně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dnota znaku na pozici 2. indikátoru označuje počet pozic na začátku $a, které je třeba vyloučit z řazení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: Hodnota = 4, $aThe g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: Hodnota = #, $a&lt;&lt;The &gt;&gt;ga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Před konverzí podpole $a se vkládá řetězec „$12001#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d konverzí podpole $x se vkládá řetězec „$1011##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odstraňuje interpunkce z hranic podpolí, event. tečka za posledním údaj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#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, **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90 d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360"/>
        <w:gridCol w:w="360"/>
        <w:gridCol w:w="360"/>
        <w:gridCol w:w="1470"/>
        <w:gridCol w:w="510"/>
        <w:gridCol w:w="540"/>
        <w:gridCol w:w="360"/>
        <w:gridCol w:w="360"/>
        <w:gridCol w:w="360"/>
        <w:gridCol w:w="1080"/>
        <w:gridCol w:w="2160"/>
        <w:gridCol w:w="540"/>
      </w:tblGrid>
      <w:tr>
        <w:trPr/>
        <w:tc>
          <w:tcPr>
            <w:tcW w:w="37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RC21</w:t>
            </w:r>
          </w:p>
        </w:tc>
        <w:tc>
          <w:tcPr>
            <w:tcW w:w="59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NIMARC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$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g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/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k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ačení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, **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, **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  <w:p>
            <w:pPr>
              <w:pStyle w:val="Normal"/>
              <w:rPr/>
            </w:pPr>
            <w:r>
              <w:rPr/>
              <w:t>Podpole m$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_=_“se mění na „$d“,  následuje obsah podpole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_:_“se mění na „$e“,  následuje obsah podpole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_/_“se mění na „$f“,  následuje obsah podpole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._“se mění na „$h“,  následuje obsah podpole. Pokud obsah podpole neobsahuje číslice, není tvořen jedním písmenem či dvouslovným názvem, jehož jedna část obsahuje číslice či jedno písmeno, mění se „._“ na $i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,_“se mění na „$i“,  následuje obsah podpo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*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 konverzi se odstraňuje interpunkce z hranic podpolí, event. tečka za posledním údaj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bulky_4--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53:00Z</dcterms:created>
  <dc:creator>OZF</dc:creator>
  <dc:description/>
  <cp:keywords/>
  <dc:language>en-US</dc:language>
  <cp:lastModifiedBy>Edita Lichtenbergová</cp:lastModifiedBy>
  <cp:lastPrinted>2002-02-07T14:42:00Z</cp:lastPrinted>
  <dcterms:modified xsi:type="dcterms:W3CDTF">2004-10-22T13:17:00Z</dcterms:modified>
  <cp:revision>51</cp:revision>
  <dc:subject/>
  <dc:title>UNIMARC</dc:title>
</cp:coreProperties>
</file>