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entry -Personal nam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osoby – primární intelekt. odpovědno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níž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jmé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is iniciá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ímské čísl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o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Revize. autorit.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Č. aut. zázna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 m100 (=0 nebo 1) se převádí na pozici 2. indikátoru u700 beze změ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 m100 = 3, konvertuje se pole m100 do u 720 – viz níž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 m100 (vždy #) se převádí na na pozici 1. indikátoru u700 beze změ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100$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xt do „,_“ se převádí do u700$a, interpunkce  „,_“ se vypouští. Text, který následuje p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,_“ se převádí do u700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je se tabulka pro převod kódů rolí Příloh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konverzi se odstraňuje interpunkce v hranicích podpolí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00 1#  $aFowler, T. M.$q(Thaddeus Mortimer),$d1842-1922$4a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700 #1  $aFowler$bT. M.$gThaddeus Mortimer$d1842-1922$40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„.“ na konci po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Revize. autorit.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Č. aut. zázna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. pozici u710 bude defaultně hodnota =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 z 1. pozice m110 se beze změn převádí na 2. pozici u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maže interpunkce v hranicích podpolí a  na konci pole s výjimk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latých závorek „(„ a „)“ v cílovém podpoli u710$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čky „.“ za číslicí v cílovém podpoli $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110  1#  $aPraha (Česko)$bMagistrát.$bZasedání$n(10. :$d199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0   01  $aPraha (Česko)$bMagistrát$bZasedání$d10.$f199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Revize. autorit.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Č. aut. zázna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. pozici u710 bude defaultně hodnota =</w:t>
            </w: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 z 1. pozice m111 se beze změn převádí na 2. pozici u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maže interpunkce v hranicích podpolí a  na konci pole s výjimk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latých závorek „(„ a „)“ v cílovém podpoli u710$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čky „.“ za číslicí v cílovém podpoli $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11  2#  $aKnihovny současnosti$n(10. :$d199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0   12  $aKnihovny současnosti$d10.$f199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1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40"/>
        <w:gridCol w:w="54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Entry – Uniform Tit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Další inf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Revize. autorit.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Č. aut. zázna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znaku na pozici 1. indikátoru označuje počet pozic na začátku $a, které je třeba vyloučit z řaz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: Hodnota = 4, $aThe 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: Hodnota = #, $a&lt;&lt;The &gt;&gt;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konverzi se odstraňuje interpunkce z hranic podpolí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1--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4:51:00Z</dcterms:created>
  <dc:creator>OZF</dc:creator>
  <dc:description/>
  <cp:keywords/>
  <dc:language>en-US</dc:language>
  <cp:lastModifiedBy>Edita Lichtenbergová</cp:lastModifiedBy>
  <dcterms:modified xsi:type="dcterms:W3CDTF">2004-10-22T11:58:00Z</dcterms:modified>
  <cp:revision>15</cp:revision>
  <dc:subject/>
  <dc:title>UNIMARC</dc:title>
</cp:coreProperties>
</file>