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600-6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ní jméno použité jako předmět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nota 1. indikátoru m600 (=0 či 1) se převádí beze změny na 2. pozici u600, pokud =3, konvertuje se pole m600 do u602. Na 1. pozici u600 se dává defaultně hodnota „#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ole se převádějí jako v poli 100, navíc jsou následující podpole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méno korporace použité jako předmět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e m610 a m611 se obě konvertují do pole u601. Vstupní tag ovlivní hodnotu 1. indikátoru výsledného pole u60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 Indikátory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vertuje-li se pole m610, bude mít pole u601 na 1. pozici indikátoru hodnotu =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onvertuje-li se pole m611, bude mít pole u601 na 1. pozici indikátoru hodnotu =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nota 1. indikátoru m610, 611 se převádí beze změny na 2. pozici indikátoru u60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ole se převádějí jako u konverze pole 710, navíc jsou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30-6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í hodnot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Indikáto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nota 1. indikátoru m630 označuje, kolik znaků  podpole u604$a se má vyloučit  z řazení pomocí „≠NSB≠“, „≠NS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ole se převádějí jako u konverze u500, navíc jsou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ěcné téma použité jako předmět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í hodnot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9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punkc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konverzi se odstraňuje tečka „.“na konci podpole $a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*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Má-li indikátor 2 hodnotu 9, konvertují se podpole do pole 940. Platí stejný převo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ografické jméno použité jako předmět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í hodnot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9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punkc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konverzi se odstraňuje tečka „.“ na konci podpole $a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*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Má-li indikátor 2 hodnotu 9, konvertují se podpole do pole 941. Platí stejný převo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53-66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3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lně tvořené předmětové termíny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ě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x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punkc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konverzi se odstraňuje tečka „.“ na konci po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a, žánr atd. použité jako předmět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ě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í hodnot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94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punkc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konverzi se odstraňuje tečka „.“ na konci pole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*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Má-li indikátor 2 hodnotu 9, konvertují se podpole do pole 942. Platí stejný převo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y_6--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2:53:00Z</dcterms:created>
  <dc:creator>OZF</dc:creator>
  <dc:description/>
  <cp:keywords/>
  <dc:language>en-US</dc:language>
  <cp:lastModifiedBy>Edita Lichtenbergová</cp:lastModifiedBy>
  <dcterms:modified xsi:type="dcterms:W3CDTF">2004-10-22T13:45:00Z</dcterms:modified>
  <cp:revision>37</cp:revision>
  <dc:subject/>
  <dc:title>UNIMARC</dc:title>
</cp:coreProperties>
</file>