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1--</w:t>
      </w:r>
    </w:p>
    <w:p>
      <w:pPr>
        <w:pStyle w:val="Normal"/>
        <w:ind w:left="-360" w:hanging="0"/>
        <w:rPr/>
      </w:pPr>
      <w:r>
        <w:rPr/>
      </w:r>
    </w:p>
    <w:tbl>
      <w:tblPr>
        <w:tblW w:w="1033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>
          <w:cantSplit w:val="true"/>
        </w:trPr>
        <w:tc>
          <w:tcPr>
            <w:tcW w:w="4750" w:type="dxa"/>
            <w:gridSpan w:val="5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UNIMARC</w:t>
            </w:r>
          </w:p>
        </w:tc>
        <w:tc>
          <w:tcPr>
            <w:tcW w:w="5580" w:type="dxa"/>
            <w:gridSpan w:val="6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ind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in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/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650" w:hanging="650"/>
              <w:rPr>
                <w:rFonts w:eastAsia="Arial Unicode MS"/>
              </w:rPr>
            </w:pPr>
            <w:r>
              <w:rPr/>
              <w:t>Znak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zn.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naky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če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é údaje zpracován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length data element: General in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um uložení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RRRMMD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 pozice 0-1, tzn. RRMMDD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statusu autoritního záhlaví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-1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zyk katalogiz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ód transliter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naková sad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6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)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ňk. znak. sad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2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ísmo katalogizac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e kódovaných dat pro jména(korporací)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33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nění pole m 008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720"/>
        <w:gridCol w:w="720"/>
        <w:gridCol w:w="2160"/>
        <w:gridCol w:w="650"/>
        <w:gridCol w:w="470"/>
        <w:gridCol w:w="790"/>
        <w:gridCol w:w="790"/>
        <w:gridCol w:w="1800"/>
        <w:gridCol w:w="1080"/>
      </w:tblGrid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g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/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ind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ind.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čení/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g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/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aky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čení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zn.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aky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čet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dnot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8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í pro jmen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věc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věc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í pro jmen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věc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í pro jmen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věc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í pro věcné aut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jmenné autority</w:t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2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####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|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-37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##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vidla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lo by jít nastavit defaltně v poli 008/10, 1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oužívá se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ód geografické oblasti</w:t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3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0" w:hanging="650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1--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4-10-25T09:41:00Z</cp:lastPrinted>
  <dcterms:modified xsi:type="dcterms:W3CDTF">2004-10-29T15:13:00Z</dcterms:modified>
  <cp:revision>38</cp:revision>
  <dc:subject/>
  <dc:title>UNIMARC</dc:title>
</cp:coreProperties>
</file>