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10-4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360"/>
        <w:gridCol w:w="111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ce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u410 se převádí, je-li v záznamu přítomno pole u225 s hodnotou indikátoru na 1. pozici „0“ (resp. přítomnosti pole m490 v zkonvertovaném záznamu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tězec s vloženým polem „$12001#“ či  „$150010“ se nepřevád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Hodnota 2. indikátoru: Obsahuje-li  podpole u410 … $a znaky vyloučení z řazení „≠NSB≠“, „≠NSE≠“, hodnota indikátoru odpovídá  počtu pozic mezi těmito znaky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*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odpole $a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Nepřevádějí se znaky vyloučení z řazení „≠NSB≠“, „≠NSE≠“</w:t>
            </w:r>
          </w:p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Podpole $h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řevádí se do m830$n. Bezprostředně před  nové m830$n se doplní „.“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odpole $i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Převádí se do m8300$p. Bezprostředně před nové  m830$p se doplní  „,“ pokud před ním je $n, jinak „.“ </w:t>
            </w:r>
          </w:p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Podpole $n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Obsah podpole se uzavře do „()“ a převede se po „_“ za poslední znak v nově vytvořeném podpoli  m830$a. 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odpole $v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řevádí se do m830$v. Bezprostředně před  nové m830$v se doplní „_;“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edi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1?$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1#$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##$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trHeight w:val="1436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11 se převádí na 1. pozici m762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se mění na 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se mění na 0#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 Podpole (viz dál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red"/>
              </w:rPr>
              <w:t>Obecný pokyn 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řevod podpolí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(platí pro 411-422, 430-48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jdříve se převádí  podpole u$1700# x, pak u$1710xx, u$15001x  či u$12001#,   011, 210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$1700#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vede se do $a nového pole mXXX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$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sah se převede  po „,_“ za poslední znak  $a nového p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$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se převede  po „,_“ za poslední znak  $a nového p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$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se převede  po „,_“ za poslední znak  $a nového p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$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sah se uzavře do „()“ a  převede se  po „_“ za poslední znak  $a nového po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$1710x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ede se do $a nového pole mX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$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se převede  po „._“ za poslední znak  $a nového p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$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se uzavře do „()“ a převede  po „_“ za poslední znak  $a nového pole</w:t>
            </w:r>
          </w:p>
          <w:p>
            <w:pPr>
              <w:pStyle w:val="Heading1"/>
              <w:rPr>
                <w:rFonts w:eastAsia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/>
                <w:b w:val="false"/>
                <w:bCs w:val="false"/>
                <w:szCs w:val="20"/>
              </w:rPr>
              <w:t>Podpole 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se převede  po „_(“ za poslední znak  $a nového pole. Nenásleduje-li za ním ve výchozím formátu $f či $e, uzavře se „)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$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leduje-li ve výchozím formátu po $d, obsah se převede  po „_: _“ za poslední znak  $a nového pole,  jinak  po „_(“ za poslední znak  $a nového pole. Nenásleduje-li za ním ve výchozím formátu  $e, uzavře se „)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$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ásleduje-li ve výchozím formátu po $d či $f, obsah se převede  po „_: _“ za poslední znak  $a nového pole,  jinak  po „_(“ za poslední znak  $a nového pole. Uzavře se „)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$15001x (nebo v případě, není-li použito podpole $1 /nestandardní zápis/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vede se do podpole $t;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okud podpoli $t předchází jiné podpole, doplní se bezprostředně před $t „.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i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řevede se po „._“ za poslední znak v nově vytvořeném podpoli  m$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odpole k</w:t>
            </w:r>
          </w:p>
          <w:p>
            <w:pPr>
              <w:pStyle w:val="TextBody"/>
              <w:rPr/>
            </w:pPr>
            <w:r>
              <w:rPr>
                <w:szCs w:val="20"/>
                <w:highlight w:val="yellow"/>
              </w:rPr>
              <w:t>Převede se po „._“ za poslední znak v nově vytvořeném podpoli  m$t.</w:t>
            </w:r>
            <w:r>
              <w:rPr>
                <w:szCs w:val="20"/>
              </w:rPr>
              <w:t xml:space="preserve"> </w:t>
            </w:r>
          </w:p>
          <w:p>
            <w:pPr>
              <w:pStyle w:val="Heading1"/>
              <w:rPr>
                <w:rFonts w:eastAsia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/>
                <w:b w:val="false"/>
                <w:bCs w:val="false"/>
                <w:szCs w:val="20"/>
              </w:rPr>
              <w:t>Podpole n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Obsah podpole se uzavře do „()“ a převede se po „_“ za poslední znak v nově vytvořeném podpoli  m$t. </w:t>
            </w:r>
          </w:p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Podpole $m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Převede se po „._“ za poslední znak v nově vytvořeném podpoli  m$t. 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odpole 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vede se do podpole $g, 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se bezprostředně před $g „_;“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u$12001# 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odpole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ede se do podpole $t</w:t>
            </w:r>
          </w:p>
          <w:p>
            <w:pPr>
              <w:pStyle w:val="Heading1"/>
              <w:rPr>
                <w:rFonts w:eastAsia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/>
                <w:b w:val="false"/>
                <w:bCs w:val="false"/>
                <w:szCs w:val="20"/>
              </w:rPr>
              <w:t>Podpole h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Převede se po „._“ za poslední znak v nově vytvořeném podpoli  m$t. </w:t>
            </w:r>
          </w:p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Podpole $i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Následuje-li ve výchozím formátu po $h, převede se po „,_“ , jinak po „._“za poslední znak v nově vytvořeném podpoli  m$t. 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odpole v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řevede se do podpole $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u$15301#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odpole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vede se do podpole $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odpole b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  <w:highlight w:val="yellow"/>
              </w:rPr>
              <w:t>Převede se po „._“ za poslední znak v nově vytvořeném podpoli  m$t.</w:t>
            </w:r>
          </w:p>
          <w:p>
            <w:pPr>
              <w:pStyle w:val="TextBody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0"/>
              </w:rPr>
              <w:t>u$1011## $a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řevede se do podpole $x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$1210##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$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vede se do podpole $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$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ede se do podpole $d za poslední znak po „_:_“, nepředchází-li tomuto údaji v novém podpoli $d jiný text, interpunkce se vynecháv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pole $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ede se do podpole $d za poslední znak po „,_“, nepředchází-li tomuto údaji v novém podpoli $d jiný text, interpunkce se vynecháv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$1010##$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le $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vede se do podpole $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u$1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vede se do podpole $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jčastější příklad konverz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NIMARC</w:t>
            </w:r>
          </w:p>
          <w:p>
            <w:pPr>
              <w:pStyle w:val="Zkladntext2"/>
              <w:rPr/>
            </w:pPr>
            <w:r>
              <w:rPr>
                <w:sz w:val="20"/>
                <w:szCs w:val="20"/>
              </w:rPr>
              <w:t xml:space="preserve">461 0$1011  $a 0001-7124$1 2001$aActa Universitatis Carolinae$iBiologica $v Vol. 45, No. 1/2 (2001), s. 129-138 </w:t>
            </w:r>
          </w:p>
          <w:p>
            <w:pPr>
              <w:pStyle w:val="Zkladn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2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731  $t Acta Universitatis Carolinae. Biologica 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|</w:t>
            </w:r>
            <w:r>
              <w:rPr>
                <w:rFonts w:cs="Arial" w:ascii="Arial" w:hAnsi="Arial"/>
                <w:sz w:val="20"/>
                <w:szCs w:val="20"/>
              </w:rPr>
              <w:t>g Vol. 45, No. 1/2 (2001), s. 115-128$x 0001-7124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lemen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21 se převádí na 1. pozici m770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vní publik. suplement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22 se převádí na 1. pozici m772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dáno 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 710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7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dlejší záhlav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obní jmé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rpor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unif. náze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áze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obsahu vložených polí se převádí takto:</w:t>
            </w:r>
          </w:p>
          <w:p>
            <w:pPr>
              <w:pStyle w:val="TextBody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ahuje-li u423 podpole $1700, převádí se do pole m700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Indikátory  u$1700 se konvertují: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1. indikátor jako v případě u700, 2. má hodnotu 2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odpole se konvertují jako u pole 700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oté se připojí názvová část (viz dá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uje-li u423 podpole $17100x*, převádí se do pole m710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* Rozlišuje se podle hodnoty 1. indikátoru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Indikátory a podpole u$1710 se konvertují:</w:t>
            </w:r>
          </w:p>
          <w:p>
            <w:pPr>
              <w:pStyle w:val="TextBody"/>
              <w:rPr/>
            </w:pPr>
            <w:r>
              <w:rPr>
                <w:szCs w:val="20"/>
              </w:rPr>
              <w:t>1. indikátor jako v případě u710, 2. má hodnotu 2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uje-li u423 podpole u$17101x*, převádí se do pole m7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* Rozlišuje se podle hodnoty 1. indikátoru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Indikátory a podpole u$1710 se konvertují: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1. indikátor jako v případě u710, 2. má hodnotu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Cs w:val="20"/>
              </w:rPr>
              <w:t>Poté se připojí názvová část (viz dále)</w:t>
            </w:r>
          </w:p>
          <w:p>
            <w:pPr>
              <w:pStyle w:val="TextBody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onverze názvové části: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Obsahuje li u423 vložené pole $1200 nebo $1500, konvertuje se jako u500, jen podpole u$a se mění na m$t a </w:t>
            </w:r>
            <w:r>
              <w:rPr>
                <w:szCs w:val="20"/>
                <w:highlight w:val="yellow"/>
              </w:rPr>
              <w:t xml:space="preserve"> vkládá se před ně „.“ (pokud již není součástí zápisu)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</w:t>
            </w:r>
          </w:p>
          <w:p>
            <w:pPr>
              <w:pStyle w:val="Heading1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Neobsahuje-li u423 žádné z podpolí u$17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uje-li podpole u$1500, převádí se do pole m73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e polí a podpolí jako při konverzi u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uje-li podpole u$1200, převádí se do pole m74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onverze indikátorů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. pozice – znaky vyloučení z řazení</w:t>
            </w:r>
            <w:r>
              <w:rPr>
                <w:rFonts w:cs="Arial" w:ascii="Arial" w:hAnsi="Arial"/>
                <w:sz w:val="20"/>
                <w:szCs w:val="20"/>
              </w:rPr>
              <w:t xml:space="preserve"> 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zice- bude defaultně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e podpolí:</w:t>
            </w:r>
          </w:p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Podpole $h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řevádí se do m740$n. Bezprostředně před  nové m740$n se doplní „.“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odpole $i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Převádí se do m740$p. Bezprostředně před nové  m740$p se doplní  „,“ pokud před ním je $n, jinak „.“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interpunk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onci pole se doplní tečka „:“, není-li již přítom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-li v u423 na 1. pozici indikátoru hodnota 9, převádí do do m7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e indikátorů a podpolí jako při konverzi vložené u$1500 (viz předcházející odstavec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Konverze $a101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Podpole $a se převádí do $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Konverze $a101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Podpole $a se převádí do $x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říve jak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a 2. indikátoru u430 se převádí na 1. pozici m780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říve částečně jak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a 2. indikátoru u431 se převádí na 1. pozici m780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razuj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a 2. indikátoru u432 se převádí na 1. pozici m780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se mění na 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 mění na 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razuje částečně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33 se převádí na 1. pozici m780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ova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34 se převádí na 1. pozici m780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oval částečně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35 se převádí na 1. pozici m780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nikl sloučení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36 se převádí na 1. pozici m780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ělil se o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37 se převádí na 1. pozici m780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le jak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40 se převádí na 1. pozici m78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le částečně jak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41 se převádí na 1. pozici m78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ániku nahraz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42 se převádí na 1. pozici m78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43-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ániku částečně nahrazen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43 se převádí na 1. pozici m78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ikl včleněním 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44 se převádí na 1. pozici m78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se mění na 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 mění na 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ikl částečným včleněním 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45 se převádí na 1. pozici m78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46se převádí na 1. pozici m78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čením s xxx vznik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47 se převádí na 1. pozici m78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ětný návrat 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48 se převádí na 1. pozici m78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á vydání na stejném nosič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51 se převádí na 1. pozici m77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dání na jiném nosič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52 se převádí na 1. pozici m776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kla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53 se převádí na 1. pozici m767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á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54 se převádí na 1. pozici m76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se mění na 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se mění na 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ýjimka: Podpole $m se převádí do podpole $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reprodukcí díl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55 se převádí na 1. pozici m77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dukce díl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56 se převádí na 1. pozici m775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bo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61 se převádí na 1. pozici m773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#0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#1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oubo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k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7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a 2. indikátoru u463 se převádí na 1. pozici 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773</w:t>
            </w:r>
            <w:r>
              <w:rPr>
                <w:rFonts w:cs="Arial" w:ascii="Arial" w:hAnsi="Arial"/>
                <w:sz w:val="20"/>
                <w:szCs w:val="20"/>
              </w:rPr>
              <w:t xml:space="preserve">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#0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#1 se mění na 0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tická jednotk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Hodnota 2. indikátoru u464 se převádí na 1. pozici m772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#0 se mění na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#1 se mění na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vod vložených polí viz Obecný pokyn na s. 2 (za polem 411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nzovaný dokumen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2. indikátoru u470 se převádí na 1. pozici m787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ko první se defaultně vkládá podpole „$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Recenze na</w:t>
            </w:r>
            <w:r>
              <w:rPr>
                <w:rFonts w:cs="Arial" w:ascii="Arial" w:hAnsi="Arial"/>
                <w:sz w:val="20"/>
                <w:szCs w:val="20"/>
              </w:rPr>
              <w:t>: „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vazk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7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a 2. indikátoru u481se převádí na 1. pozici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vazky 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7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a 2. indikátoru u482se převádí na 1. pozici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vis. díl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a 2. indikátoru u488 se převádí na 1. pozici  a zároveň se doplňuje 2. indikátor tak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 se mění na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vod vložených polí viz Obecný pokyn na s. 2 (za polem 4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rFonts w:ascii="Arial" w:hAnsi="Arial" w:cs="Arial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4--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cp:lastPrinted>2002-02-07T14:42:00Z</cp:lastPrinted>
  <dcterms:modified xsi:type="dcterms:W3CDTF">2004-10-15T14:07:00Z</dcterms:modified>
  <cp:revision>73</cp:revision>
  <dc:subject/>
  <dc:title>UNIMARC</dc:title>
</cp:coreProperties>
</file>