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Heading2"/>
        <w:ind w:left="-360" w:hanging="0"/>
        <w:rPr/>
      </w:pPr>
      <w:r>
        <w:rPr/>
        <w:t>Návěští</w:t>
      </w:r>
    </w:p>
    <w:p>
      <w:pPr>
        <w:pStyle w:val="Normal"/>
        <w:ind w:left="-360" w:hanging="0"/>
        <w:rPr/>
      </w:pPr>
      <w:r>
        <w:rPr/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090"/>
        <w:gridCol w:w="70"/>
        <w:gridCol w:w="650"/>
        <w:gridCol w:w="470"/>
        <w:gridCol w:w="790"/>
        <w:gridCol w:w="790"/>
        <w:gridCol w:w="1800"/>
        <w:gridCol w:w="1010"/>
        <w:gridCol w:w="70"/>
      </w:tblGrid>
      <w:tr>
        <w:trPr>
          <w:cantSplit w:val="true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.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záznam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záznamu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ční kód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záznam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6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záznamu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grafická úroveň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7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grafická úrove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Následující 2 řádky jsou specifikací konverze analytických záznamů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highlight w:val="yellow"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highlight w:val="yellow"/>
              </w:rPr>
              <w:t>a- Monographic component part/b- Seriál component part (je-li přítomno 463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highlight w:val="yellow"/>
              </w:rPr>
              <w:t>b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highlight w:val="yellow"/>
              </w:rPr>
              <w:t>b- Seriál component part (je-li přítomno 46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Návěští (pokrač.)</w:t>
      </w:r>
    </w:p>
    <w:p>
      <w:pPr>
        <w:pStyle w:val="Normal"/>
        <w:ind w:left="-360" w:hanging="0"/>
        <w:rPr/>
      </w:pPr>
      <w:r>
        <w:rPr/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090"/>
        <w:gridCol w:w="70"/>
        <w:gridCol w:w="650"/>
        <w:gridCol w:w="470"/>
        <w:gridCol w:w="790"/>
        <w:gridCol w:w="790"/>
        <w:gridCol w:w="1800"/>
        <w:gridCol w:w="1010"/>
        <w:gridCol w:w="70"/>
      </w:tblGrid>
      <w:tr>
        <w:trPr>
          <w:cantSplit w:val="true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hierarchické úrovně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(19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ropojení s jiným záznamem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r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r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9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žitá znak. sad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RC-8?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(NK defaultně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code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élka indikátor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dent. Podpol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ázová adresa údajů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ítá konvertor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ující údaje záznam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roveň úplnosti záznam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7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ásledující dodatek platí pro konverzi analytických záznamů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(1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Úroveň úplnosti záznam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(17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*Pro anl – je-li v 801b ABA012, ABB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1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 katal. Popis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8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ACR2)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Je možné v různých dávkách záznamů použít různé hodnoty (např. záznamy z retrokonverze 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9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ná vazba na jiný záznam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a adresář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pol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0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Návěští (pokrač. 2)</w:t>
      </w:r>
    </w:p>
    <w:p>
      <w:pPr>
        <w:pStyle w:val="Normal"/>
        <w:ind w:left="-360" w:hanging="0"/>
        <w:rPr/>
      </w:pPr>
      <w:r>
        <w:rPr/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090"/>
        <w:gridCol w:w="70"/>
        <w:gridCol w:w="650"/>
        <w:gridCol w:w="470"/>
        <w:gridCol w:w="790"/>
        <w:gridCol w:w="790"/>
        <w:gridCol w:w="1800"/>
        <w:gridCol w:w="1010"/>
        <w:gridCol w:w="70"/>
      </w:tblGrid>
      <w:tr>
        <w:trPr>
          <w:cantSplit w:val="true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počáteční pozic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mplementačně definované část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2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3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!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ab/>
      </w:r>
      <w:r>
        <w:rPr>
          <w:b/>
          <w:bCs/>
        </w:rPr>
        <w:t>001, 005-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. číslo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od beze změn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dentit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Kontr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čísl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Defaultně MARC kód instituce (př. CZ-PrNK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posledního zpracová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posledn. zpravcov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pozic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RRMMDDHHMMSS.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-li pouze 8 pozic, dorovnává se zpra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0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B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B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Odstranit pomlčk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větlivk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upnos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ISB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Odstranit pomlčk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Obsah podpole $b se převádí v kulatých závorkách po mezeře za poslední znak podpole $a – nebo bez mezery jako první údaj v podpol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* Pokud u$d následuje po  $a, na konec zkonvertovaného předcházejícího podpole $a se doplní „_: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větlivk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upnos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uš. ISS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ISS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gerprin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0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Fingerpri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M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standard. čísl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=ISM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M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Odstranit pomlčk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větlivk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upnos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ISM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Odstranit pomlčk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4-022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dentifikační číslo článk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iná standard. čísl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</w:rPr>
              <w:t>4=SIC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C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řevod beze změn (je automaticky generováno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ód systém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droj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řevod 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Dalš.údaje AN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větlivk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upnos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ISM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nár. bibliograf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epřevádí 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ov. výtisk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!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!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oficiální publika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faultně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ě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adí se až za $a či $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čísl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0-071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čísl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klad. čísla (zvuk.,hudeb.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0" w:hanging="65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0--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dcterms:modified xsi:type="dcterms:W3CDTF">2004-10-15T07:54:00Z</dcterms:modified>
  <cp:revision>54</cp:revision>
  <dc:subject/>
  <dc:title>UNIMARC</dc:title>
</cp:coreProperties>
</file>