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osoby – primární intelekt. odpovědnost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Z – Osobní jmén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jmé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k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ímské čísli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is iniciá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rol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ut.z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stitu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azb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Role/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T=staré tisk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a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l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eďte hodnotu 2. indikátoru (0,1) u700 beze změny do 1. indikátoru m1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druhé pozici je vždy „#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700$b se po  „,_“  převádí se za poslední znak do m100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700$g se převádí do m100q, doplňují se „(„ a „)“ před a za posledním znak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Úprava interpunkce po konverz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ložte „,“ na konec podpole pokud se nejedná o poslední podpole v poli, podpole  $4,</w:t>
            </w:r>
            <w:r>
              <w:rPr>
                <w:rFonts w:cs="Arial" w:ascii="Arial" w:hAnsi="Arial"/>
                <w:sz w:val="20"/>
                <w:highlight w:val="yellow"/>
              </w:rPr>
              <w:t>5,6,7,9,0</w:t>
            </w:r>
            <w:r>
              <w:rPr>
                <w:rFonts w:cs="Arial" w:ascii="Arial" w:hAnsi="Arial"/>
                <w:sz w:val="20"/>
              </w:rPr>
              <w:t xml:space="preserve"> nebo $q, pokud podpole těmto podpolím bezprostředně nepředchází, nebo pokud tam již čárka ne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Vložte „.“ na konec posledního podpole předcházejícího před $4 (pokud je $4 přítomno), pokud to není $d, kde je posledním znakem „-„ nebo $q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00 #1 $aNovák$bPetr$cjr.$f1955-$407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00 1# $aNovák, Petr, $cjr.,$d1955- $4au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00 #1 $aJohanson$bPeter$cjr.$f1955-1998$43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00 1# $aJohanson, Peter,$cjr.,$d1955-1998$4ed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Kódy rol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701, 7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osoby – alternativní odpovědnost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a podpole se převádějí jako v případě pole u7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osoby – sekundárníodpověd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a podpole se převádějí jako v případě pole u7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méno osoby – nadstandardní záhlav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dikátory a podpole se převádějí jako v případě pole u7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méno osoby – majitel 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dikátory a podpole se převádějí jako v případě pole u7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méno osoby – 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dikátory a podpole se převádějí jako v případě pole u7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méno osoby – 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dikátory a podpole se převádějí jako v případě pole u7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0</w:t>
      </w:r>
    </w:p>
    <w:p>
      <w:pPr>
        <w:pStyle w:val="Normal"/>
        <w:rPr/>
      </w:pPr>
      <w:r>
        <w:rPr/>
        <w:t>Dle hodnoty 1. indikátoru se převádí do pole 110 nebo 11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!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!!→viz další stra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esně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k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k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ak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ak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rt.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jm. jin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rol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Číslo aut.z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stitu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azb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Role/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a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Je-li hodnota indikátoru na 1. pozici = 0, pole u710 se převádí do pole m1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na 2. pozici se převáději na 1. pozici m110 beze změn. Chybí-li ve zdrojovém záznamu indikátor, převádí se hodnota 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 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c: obsah podpole se uzavře do „()“, $c se nahradí „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íl v opakovatelnosti by neměl vadit, v české katalogizační praxi se opakovatelnosti nevyužív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u710$e, $f se konvertují v pořadí $f, $e do podpolí m110 $d, $c bez ohledu na pořadí zápisu v původním zázna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prava interpunkce po konverz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žte „.“ na konec podpole předcházejícího m110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žte „(„ na začátek prvního z podpolí m110 $n, $d, $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ud $d či $c následuje bezprostředně po $n, doplní se na konec $n „_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ud $c následuje bezprostředně po $d, doplní se na konec $d „_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710 02 $aCatholic Church$bConcilium Plenarium Americae Latinae $f1899$eRome, Ital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10 2</w:t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sz w:val="20"/>
              </w:rPr>
              <w:t>$aCatholic Church.$bConcilium Plenarium Americae Latinae $d(1899 : $cRome, Ital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Konverze kódů rol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10 ak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→</w:t>
      </w:r>
      <w:r>
        <w:rPr>
          <w:rFonts w:cs="Arial" w:ascii="Arial" w:hAnsi="Arial"/>
          <w:sz w:val="20"/>
        </w:rPr>
        <w:t>!!!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předch. stra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esně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k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k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ak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ak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rt. Prve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jm. jin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rol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Číslo aut.z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stitu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azb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Role/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a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Je-li hodnota indikátoru na 1. pozici = 1, pole u710 se převádí do pole m1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na 2. pozici se převáději na 1. pozici m111 beze změn. Chybí-li ve zdrojovém záznamu indikátor, převádí se hodnota 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 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c: obsah podpole se uzavře do „()“, $c se nahradí „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natelnost podpole $c: v české katal. Praxi se nevyužív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u710$e, $f se konvertují v pořadí $f, $e do podpolí m111 $d, $c bez ohledu na pořadí zápisu v původním zázna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 v podpolích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převodu podpolí do MARC21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žte „.“ na konec podpole předcházejícího m111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žte „(„ na začátek prvnhího z podpolí m111 $n, $d, $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ud $d či $c následuje bezprostředně po $n, doplní se na konec $n „_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ud $c následuje bezprostředně po $d, doplní se na konec $d „_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0 12 $aCatholic Weekend$bConcilium Plenarium Americae Latinae$eRome, Italy.$f189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11 2</w:t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sz w:val="20"/>
              </w:rPr>
              <w:t>$aCatholic Weekend.$bConcilium Plenarium Americae Latinae$d(1899 : $cRome, Ital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Viz Konverze kódů rol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1, 7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korporace  – alternativní odpovědnost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korporace  – sekundární odpověd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e jako konverze u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e jako konverze u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na 2. pozici se převáději na 1. pozici m710, 711 beze změn. Chybí-li ve zdrojovém záznamu indikátor, převádí se hodnota 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2. pozici bude standardně #   atd. jako u7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Korporace – nestandard. záhlav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Korporace – nestandard. záhlav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rodiny – hlavní odp.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Číslo aut.z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nstitu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azb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Role/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a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K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konverzi podpolí doplň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sleduje-li po $a podpole $d doplňte na konec $a „,“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ásleduje-li po $a podpole $d doplňte na konec $a „.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žte „.“ na konec posledního podpole předcházejícího před $4 (pokud je $4 přítomno), pokud to není $d, kde je posledním znakem „-„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Konverze kódů rol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rodiny – alternativní odp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rodiny – sekundární odp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6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ST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a podpole dále jako 72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7--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15T14:26:00Z</dcterms:modified>
  <cp:revision>74</cp:revision>
  <dc:subject/>
  <dc:title>UNIMARC</dc:title>
</cp:coreProperties>
</file>