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KONVERTOR - KÓDY ZEMÍ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(Verze UNIMARC/Update 2, 1998 – MARC Country code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UNIMARC</w:t>
        <w:tab/>
        <w:t>MARC21</w:t>
        <w:tab/>
        <w:t>komentář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  <w:tab w:val="left" w:pos="156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F</w:t>
        <w:tab/>
        <w:tab/>
        <w:t>af</w:t>
        <w:tab/>
        <w:t>Afgánistán</w:t>
      </w:r>
    </w:p>
    <w:p>
      <w:pPr>
        <w:pStyle w:val="Normal"/>
        <w:tabs>
          <w:tab w:val="left" w:pos="-720" w:leader="none"/>
          <w:tab w:val="left" w:pos="0" w:leader="none"/>
          <w:tab w:val="left" w:pos="3119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L</w:t>
        <w:tab/>
        <w:t>aa</w:t>
        <w:tab/>
        <w:t xml:space="preserve">Albán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DZ</w:t>
        <w:tab/>
        <w:t>ae</w:t>
        <w:tab/>
        <w:t xml:space="preserve">Alžír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S</w:t>
        <w:tab/>
        <w:t>as</w:t>
        <w:tab/>
        <w:t xml:space="preserve">Americká Samo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I</w:t>
        <w:tab/>
        <w:t>vi</w:t>
        <w:tab/>
        <w:t xml:space="preserve">Americké Panenské 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D</w:t>
        <w:tab/>
        <w:t>an</w:t>
        <w:tab/>
        <w:t xml:space="preserve">Andorra </w:t>
      </w:r>
    </w:p>
    <w:p>
      <w:pPr>
        <w:pStyle w:val="Normal"/>
        <w:tabs>
          <w:tab w:val="clear" w:pos="3119"/>
          <w:tab w:val="left" w:pos="-720" w:leader="dot"/>
          <w:tab w:val="left" w:pos="0" w:leader="none"/>
          <w:tab w:val="left" w:pos="156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O</w:t>
        <w:tab/>
        <w:tab/>
        <w:t>ao</w:t>
        <w:tab/>
        <w:t xml:space="preserve">Angol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I</w:t>
        <w:tab/>
        <w:t>am</w:t>
        <w:tab/>
        <w:t xml:space="preserve">Anguill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AQ</w:t>
        <w:tab/>
        <w:t>ay</w:t>
        <w:tab/>
        <w:t xml:space="preserve">Antarktid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G</w:t>
        <w:tab/>
        <w:t>aq</w:t>
        <w:tab/>
        <w:t xml:space="preserve">Antigua a Barbud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R</w:t>
        <w:tab/>
        <w:t>ag</w:t>
        <w:tab/>
        <w:t xml:space="preserve">Argenti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M</w:t>
        <w:tab/>
        <w:t>ai</w:t>
        <w:tab/>
        <w:t xml:space="preserve">Armén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W</w:t>
        <w:tab/>
        <w:t>aw</w:t>
        <w:tab/>
        <w:t xml:space="preserve">Arub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U</w:t>
        <w:tab/>
        <w:t>at</w:t>
        <w:tab/>
        <w:t xml:space="preserve">Austrál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Z</w:t>
        <w:tab/>
        <w:t>aj</w:t>
        <w:tab/>
        <w:t xml:space="preserve">Ázerbájdž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S</w:t>
        <w:tab/>
        <w:t>bf</w:t>
        <w:tab/>
        <w:t xml:space="preserve">Baham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H</w:t>
        <w:tab/>
        <w:t>ba</w:t>
        <w:tab/>
        <w:t xml:space="preserve">Bahraj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D</w:t>
        <w:tab/>
        <w:t>bg</w:t>
        <w:tab/>
        <w:t xml:space="preserve">Bangladéš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B</w:t>
        <w:tab/>
        <w:t>bb</w:t>
        <w:tab/>
        <w:t xml:space="preserve">Barbados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M</w:t>
        <w:tab/>
        <w:t>br</w:t>
        <w:tab/>
        <w:t xml:space="preserve">Barma (Myanmar)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E</w:t>
        <w:tab/>
        <w:t>be</w:t>
        <w:tab/>
        <w:t xml:space="preserve">Belg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Z</w:t>
        <w:tab/>
        <w:t>bh</w:t>
        <w:tab/>
        <w:t xml:space="preserve">Beliz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Y</w:t>
        <w:tab/>
        <w:t>bw</w:t>
        <w:tab/>
        <w:t xml:space="preserve">Běloru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de-DE"/>
        </w:rPr>
        <w:t>BJ</w:t>
        <w:tab/>
        <w:t>dm</w:t>
        <w:tab/>
        <w:t xml:space="preserve">Beni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M</w:t>
        <w:tab/>
        <w:t>bm</w:t>
        <w:tab/>
        <w:t xml:space="preserve">Bermud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T</w:t>
        <w:tab/>
        <w:t>bt</w:t>
        <w:tab/>
        <w:t xml:space="preserve">Bhút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O</w:t>
        <w:tab/>
        <w:t>bo</w:t>
        <w:tab/>
        <w:t xml:space="preserve">Bolív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A</w:t>
        <w:tab/>
        <w:t>bn</w:t>
        <w:tab/>
        <w:t xml:space="preserve">Bosna a Hercegovi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W</w:t>
        <w:tab/>
        <w:t>bs</w:t>
        <w:tab/>
        <w:t xml:space="preserve">Botswa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V</w:t>
        <w:tab/>
        <w:t>bv</w:t>
        <w:tab/>
        <w:t xml:space="preserve">Bouvetův ostrov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R</w:t>
        <w:tab/>
        <w:t>bl</w:t>
        <w:tab/>
        <w:t xml:space="preserve">Brazíl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O</w:t>
        <w:tab/>
        <w:t>bi</w:t>
        <w:tab/>
        <w:t xml:space="preserve">Britské indicko-oceánské území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G</w:t>
        <w:tab/>
        <w:t>vb</w:t>
        <w:tab/>
        <w:t xml:space="preserve">Britské Panenské 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N</w:t>
        <w:tab/>
        <w:t>bx</w:t>
        <w:tab/>
        <w:t xml:space="preserve">Brunej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G</w:t>
        <w:tab/>
        <w:t>bu</w:t>
        <w:tab/>
        <w:t xml:space="preserve">Bulhar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F</w:t>
        <w:tab/>
        <w:t>uv</w:t>
        <w:tab/>
        <w:t xml:space="preserve">Burki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BI</w:t>
        <w:tab/>
        <w:t>bd</w:t>
        <w:tab/>
        <w:t xml:space="preserve">Burundi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K</w:t>
        <w:tab/>
        <w:t>cw</w:t>
        <w:tab/>
        <w:t xml:space="preserve">Cookovy 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TD</w:t>
        <w:tab/>
        <w:t>cd</w:t>
        <w:tab/>
        <w:t xml:space="preserve">Čad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Z</w:t>
        <w:tab/>
        <w:t>xr</w:t>
        <w:tab/>
        <w:t xml:space="preserve">Česká republik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N</w:t>
        <w:tab/>
        <w:t>ch</w:t>
        <w:tab/>
        <w:t xml:space="preserve">Čí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DK</w:t>
        <w:tab/>
        <w:t>dk</w:t>
        <w:tab/>
        <w:t xml:space="preserve">Dán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DM</w:t>
        <w:tab/>
        <w:t>dq</w:t>
        <w:tab/>
        <w:t xml:space="preserve">Dominik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DO</w:t>
        <w:tab/>
        <w:t>dr</w:t>
        <w:tab/>
        <w:t xml:space="preserve">Dominikánské republik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DJ</w:t>
        <w:tab/>
        <w:t>ft</w:t>
        <w:tab/>
        <w:t xml:space="preserve">Džibut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G</w:t>
        <w:tab/>
        <w:t>ua</w:t>
        <w:tab/>
        <w:t xml:space="preserve">Egypt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C</w:t>
        <w:tab/>
        <w:t>ec</w:t>
        <w:tab/>
        <w:t xml:space="preserve">Ekvádor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R</w:t>
        <w:tab/>
        <w:t>ea</w:t>
        <w:tab/>
        <w:t>Eritre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E</w:t>
        <w:tab/>
        <w:t>er</w:t>
        <w:tab/>
        <w:t xml:space="preserve">Eston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T</w:t>
        <w:tab/>
        <w:t>et</w:t>
        <w:tab/>
        <w:t xml:space="preserve">Etiop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O</w:t>
        <w:tab/>
        <w:t>fa</w:t>
        <w:tab/>
        <w:t xml:space="preserve">Faerské 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de-DE"/>
        </w:rPr>
        <w:t>FK</w:t>
        <w:tab/>
        <w:t>fk</w:t>
        <w:tab/>
        <w:t>Falklandy  (Malvíny)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J</w:t>
        <w:tab/>
        <w:t>fj</w:t>
        <w:tab/>
        <w:t xml:space="preserve">Fidži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H</w:t>
        <w:tab/>
        <w:t>ph</w:t>
        <w:tab/>
        <w:t xml:space="preserve">Filipín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FI</w:t>
        <w:tab/>
        <w:t>fi</w:t>
        <w:tab/>
        <w:t xml:space="preserve">Fin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R</w:t>
        <w:tab/>
        <w:t>fr</w:t>
        <w:tab/>
        <w:t xml:space="preserve">Franc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X</w:t>
        <w:tab/>
        <w:t>fr</w:t>
        <w:tab/>
        <w:t>Francie, Metropolitní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F</w:t>
        <w:tab/>
        <w:t>fg</w:t>
        <w:tab/>
        <w:t xml:space="preserve">Francouzská Guya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TF</w:t>
        <w:tab/>
        <w:t>fs</w:t>
        <w:tab/>
        <w:t xml:space="preserve">Francouzská jižní a antarktická území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F</w:t>
        <w:tab/>
        <w:t>fp</w:t>
        <w:tab/>
        <w:t xml:space="preserve">Francouzská Polynés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A</w:t>
        <w:tab/>
        <w:t>go</w:t>
        <w:tab/>
        <w:t xml:space="preserve">Gabo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M</w:t>
        <w:tab/>
        <w:t>gm</w:t>
        <w:tab/>
        <w:t xml:space="preserve">Gamb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H</w:t>
        <w:tab/>
        <w:t>gh</w:t>
        <w:tab/>
        <w:t xml:space="preserve">Gha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GI</w:t>
        <w:tab/>
        <w:t>gi</w:t>
        <w:tab/>
        <w:t xml:space="preserve">Gibraltar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D</w:t>
        <w:tab/>
        <w:t>gd</w:t>
        <w:tab/>
        <w:t xml:space="preserve">Grenad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L</w:t>
        <w:tab/>
        <w:t>gl</w:t>
        <w:tab/>
        <w:t xml:space="preserve">Grón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E</w:t>
        <w:tab/>
        <w:t>gs</w:t>
        <w:tab/>
        <w:t xml:space="preserve">Gruz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P</w:t>
        <w:tab/>
        <w:t>gp</w:t>
        <w:tab/>
        <w:t xml:space="preserve">Guadeloup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U</w:t>
        <w:tab/>
        <w:t>gu</w:t>
        <w:tab/>
        <w:t xml:space="preserve">Guam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T</w:t>
        <w:tab/>
        <w:t>gt</w:t>
        <w:tab/>
        <w:t xml:space="preserve">Guatemal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N</w:t>
        <w:tab/>
        <w:t>gv</w:t>
        <w:tab/>
        <w:t xml:space="preserve">Guine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W</w:t>
        <w:tab/>
        <w:t>pg</w:t>
        <w:tab/>
        <w:t xml:space="preserve">Guinea-Bissau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Y</w:t>
        <w:tab/>
        <w:t>gy</w:t>
        <w:tab/>
        <w:t xml:space="preserve">Guya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T</w:t>
        <w:tab/>
        <w:t>ht</w:t>
        <w:tab/>
        <w:t xml:space="preserve">Haiti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M</w:t>
        <w:tab/>
        <w:t>hm</w:t>
        <w:tab/>
        <w:t xml:space="preserve">Heardův ostrov a Mac Don.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N</w:t>
        <w:tab/>
        <w:t>ho</w:t>
        <w:tab/>
        <w:t xml:space="preserve">Honduras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K</w:t>
        <w:tab/>
        <w:t>hk</w:t>
        <w:tab/>
        <w:t xml:space="preserve">Honkong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L</w:t>
        <w:tab/>
        <w:t>cl</w:t>
        <w:tab/>
        <w:t xml:space="preserve">Chil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HR</w:t>
        <w:tab/>
        <w:t>ci</w:t>
        <w:tab/>
        <w:t xml:space="preserve">Chorvat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N</w:t>
        <w:tab/>
        <w:t>ii</w:t>
        <w:tab/>
        <w:t xml:space="preserve">Ind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D</w:t>
        <w:tab/>
        <w:t>io</w:t>
        <w:tab/>
        <w:t xml:space="preserve">Indonés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Q</w:t>
        <w:tab/>
        <w:t>iq</w:t>
        <w:tab/>
        <w:t xml:space="preserve">Irák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R</w:t>
        <w:tab/>
        <w:t>ir</w:t>
        <w:tab/>
        <w:t xml:space="preserve">Ír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E</w:t>
        <w:tab/>
        <w:t>ie</w:t>
        <w:tab/>
        <w:t xml:space="preserve">Ir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S</w:t>
        <w:tab/>
        <w:t>ic</w:t>
        <w:tab/>
        <w:t xml:space="preserve">Island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T</w:t>
        <w:tab/>
        <w:t>it</w:t>
        <w:tab/>
        <w:t xml:space="preserve">Itál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L</w:t>
        <w:tab/>
        <w:t>is</w:t>
        <w:tab/>
        <w:t xml:space="preserve">Izrael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JM</w:t>
        <w:tab/>
        <w:t>jm</w:t>
        <w:tab/>
        <w:t xml:space="preserve">Jamajk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JP</w:t>
        <w:tab/>
        <w:t>ja</w:t>
        <w:tab/>
        <w:t xml:space="preserve">Japon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YE</w:t>
        <w:tab/>
        <w:t>ye</w:t>
        <w:tab/>
        <w:t xml:space="preserve">Jeme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ZA</w:t>
        <w:tab/>
        <w:t>sa</w:t>
        <w:tab/>
        <w:t xml:space="preserve">Jižní Afrika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S</w:t>
        <w:tab/>
        <w:t>xs</w:t>
        <w:tab/>
        <w:t>Jižní Georgie a Jižní Sa. ostrovy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JO</w:t>
        <w:tab/>
        <w:t>jo</w:t>
        <w:tab/>
        <w:t xml:space="preserve">Jordán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YU</w:t>
        <w:tab/>
        <w:t>yu</w:t>
        <w:tab/>
        <w:t xml:space="preserve">Jugosláv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KY</w:t>
        <w:tab/>
        <w:t>cj</w:t>
        <w:tab/>
        <w:t xml:space="preserve">Kajmanské 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H</w:t>
        <w:tab/>
        <w:t>cb</w:t>
        <w:tab/>
        <w:t xml:space="preserve">Kambodž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M</w:t>
        <w:tab/>
        <w:t>cm</w:t>
        <w:tab/>
        <w:t xml:space="preserve">Kameru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A</w:t>
        <w:tab/>
        <w:t>xxc</w:t>
        <w:tab/>
        <w:t xml:space="preserve">Kanad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V</w:t>
        <w:tab/>
        <w:t>cv</w:t>
        <w:tab/>
        <w:t xml:space="preserve">Kapverd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QA</w:t>
        <w:tab/>
        <w:t>qa</w:t>
        <w:tab/>
        <w:t xml:space="preserve">Katar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Z</w:t>
        <w:tab/>
        <w:t>kz</w:t>
        <w:tab/>
        <w:t xml:space="preserve">Kazachst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E</w:t>
        <w:tab/>
        <w:t>ke</w:t>
        <w:tab/>
        <w:t xml:space="preserve">Keň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I</w:t>
        <w:tab/>
        <w:t>gb</w:t>
        <w:tab/>
        <w:t xml:space="preserve">Kiribati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C</w:t>
        <w:tab/>
        <w:t>xb</w:t>
        <w:tab/>
        <w:t xml:space="preserve">Kokosové 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O</w:t>
        <w:tab/>
        <w:t>ck</w:t>
        <w:tab/>
        <w:t xml:space="preserve">Kolumb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M</w:t>
        <w:tab/>
        <w:t>cq</w:t>
        <w:tab/>
        <w:t xml:space="preserve">Komor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G</w:t>
        <w:tab/>
        <w:t>cf</w:t>
        <w:tab/>
        <w:t xml:space="preserve">Kong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P</w:t>
        <w:tab/>
        <w:t>kn</w:t>
        <w:tab/>
        <w:t xml:space="preserve">Korejská lid. dem. republik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de-DE"/>
        </w:rPr>
        <w:t>KR</w:t>
        <w:tab/>
        <w:t>ko</w:t>
        <w:tab/>
        <w:t xml:space="preserve">Korejská republik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R</w:t>
        <w:tab/>
        <w:t>cr</w:t>
        <w:tab/>
        <w:t xml:space="preserve">Kostarik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U</w:t>
        <w:tab/>
        <w:t>cu</w:t>
        <w:tab/>
        <w:t xml:space="preserve">Kub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W</w:t>
        <w:tab/>
        <w:t>ku</w:t>
        <w:tab/>
        <w:t xml:space="preserve">Kuvajt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CY</w:t>
        <w:tab/>
        <w:t>cy</w:t>
        <w:tab/>
        <w:t xml:space="preserve">Kypr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G</w:t>
        <w:tab/>
        <w:t>kg</w:t>
        <w:tab/>
        <w:t xml:space="preserve">Kyrgizst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A</w:t>
        <w:tab/>
        <w:t>ls</w:t>
        <w:tab/>
        <w:t xml:space="preserve">Laos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S</w:t>
        <w:tab/>
        <w:t>lo</w:t>
        <w:tab/>
        <w:t xml:space="preserve">Lesoth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B</w:t>
        <w:tab/>
        <w:t>le</w:t>
        <w:tab/>
        <w:t xml:space="preserve">Libano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R</w:t>
        <w:tab/>
        <w:t>lb</w:t>
        <w:tab/>
        <w:t xml:space="preserve">Libér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Y</w:t>
        <w:tab/>
        <w:t>ly</w:t>
        <w:tab/>
        <w:t xml:space="preserve">Liby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LI</w:t>
        <w:tab/>
        <w:t>lh</w:t>
        <w:tab/>
        <w:t xml:space="preserve">Lichtenštejn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LT</w:t>
        <w:tab/>
        <w:t>li</w:t>
        <w:tab/>
        <w:t xml:space="preserve">Litv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LV</w:t>
        <w:tab/>
        <w:t>lv</w:t>
        <w:tab/>
        <w:t xml:space="preserve">Lotyš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LU</w:t>
        <w:tab/>
        <w:t>lu</w:t>
        <w:tab/>
        <w:t xml:space="preserve">Lucembur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O</w:t>
        <w:tab/>
        <w:t>ch</w:t>
        <w:tab/>
        <w:t xml:space="preserve">Maca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G</w:t>
        <w:tab/>
        <w:t>mg</w:t>
        <w:tab/>
        <w:t xml:space="preserve">Madagaskar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U</w:t>
        <w:tab/>
        <w:t>hu</w:t>
        <w:tab/>
        <w:t xml:space="preserve">Maďar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K</w:t>
        <w:tab/>
        <w:t>xn</w:t>
        <w:tab/>
        <w:t>Makedoni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Y</w:t>
        <w:tab/>
        <w:t>my</w:t>
        <w:tab/>
        <w:t xml:space="preserve">Malajs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W</w:t>
        <w:tab/>
        <w:t>mw</w:t>
        <w:tab/>
        <w:t xml:space="preserve">Malawi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V</w:t>
        <w:tab/>
        <w:t>xc</w:t>
        <w:tab/>
        <w:t xml:space="preserve">Maledi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L</w:t>
        <w:tab/>
        <w:t>ml</w:t>
        <w:tab/>
        <w:t xml:space="preserve">Mali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T</w:t>
        <w:tab/>
        <w:t>mm</w:t>
        <w:tab/>
        <w:t xml:space="preserve">Malt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A</w:t>
        <w:tab/>
        <w:t>mr</w:t>
        <w:tab/>
        <w:t xml:space="preserve">Maro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H</w:t>
        <w:tab/>
        <w:t>xe</w:t>
        <w:tab/>
        <w:t xml:space="preserve">Marshallovy 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Q</w:t>
        <w:tab/>
        <w:t>mq</w:t>
        <w:tab/>
        <w:t xml:space="preserve">Martinik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U</w:t>
        <w:tab/>
        <w:t>mf</w:t>
        <w:tab/>
        <w:t xml:space="preserve">Mauricius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R</w:t>
        <w:tab/>
        <w:t>mu</w:t>
        <w:tab/>
        <w:t xml:space="preserve">Mauritán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YT</w:t>
        <w:tab/>
        <w:t>ot</w:t>
        <w:tab/>
        <w:t>Mayott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X</w:t>
        <w:tab/>
        <w:t>mx</w:t>
        <w:tab/>
        <w:t xml:space="preserve">Mexi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M</w:t>
        <w:tab/>
        <w:t>fm</w:t>
        <w:tab/>
        <w:t xml:space="preserve">Mikronés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de-DE"/>
        </w:rPr>
        <w:t>MD</w:t>
        <w:tab/>
        <w:t>mv</w:t>
        <w:tab/>
        <w:t xml:space="preserve">Moldav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C</w:t>
        <w:tab/>
        <w:t>mc</w:t>
        <w:tab/>
        <w:t xml:space="preserve">Mona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N</w:t>
        <w:tab/>
        <w:t>mp</w:t>
        <w:tab/>
        <w:t xml:space="preserve">Mongol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S</w:t>
        <w:tab/>
        <w:t>mj</w:t>
        <w:tab/>
        <w:t xml:space="preserve">Monserrat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Z</w:t>
        <w:tab/>
        <w:t>mz</w:t>
        <w:tab/>
        <w:t xml:space="preserve">Mosambik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A</w:t>
        <w:tab/>
        <w:t>sx</w:t>
        <w:tab/>
        <w:t xml:space="preserve">Namib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R</w:t>
        <w:tab/>
        <w:t>nu</w:t>
        <w:tab/>
        <w:t xml:space="preserve">Nauru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DE</w:t>
        <w:tab/>
        <w:t>gw</w:t>
        <w:tab/>
        <w:t xml:space="preserve">Němec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P</w:t>
        <w:tab/>
        <w:t>np</w:t>
        <w:tab/>
        <w:t xml:space="preserve">Nepál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E</w:t>
        <w:tab/>
        <w:t>ng</w:t>
        <w:tab/>
        <w:t xml:space="preserve">Niger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G</w:t>
        <w:tab/>
        <w:t>nr</w:t>
        <w:tab/>
        <w:t xml:space="preserve">Nigér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I</w:t>
        <w:tab/>
        <w:t>nq</w:t>
        <w:tab/>
        <w:t xml:space="preserve">Nikaragu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U</w:t>
        <w:tab/>
        <w:t>xh</w:t>
        <w:tab/>
        <w:t xml:space="preserve">Niu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N</w:t>
        <w:tab/>
        <w:t>na</w:t>
        <w:tab/>
        <w:t xml:space="preserve">Nizozemské Antil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L</w:t>
        <w:tab/>
        <w:t>ne</w:t>
        <w:tab/>
        <w:t xml:space="preserve">Nizozem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F</w:t>
        <w:tab/>
        <w:t>nx</w:t>
        <w:tab/>
        <w:t xml:space="preserve">Norfolk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NO</w:t>
        <w:tab/>
        <w:t>no</w:t>
        <w:tab/>
        <w:t xml:space="preserve">Nor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NC</w:t>
        <w:tab/>
        <w:t>nl</w:t>
        <w:tab/>
        <w:t xml:space="preserve">Nová Kaledon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NZ</w:t>
        <w:tab/>
        <w:t>nz</w:t>
        <w:tab/>
        <w:t xml:space="preserve">Nový Zéland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OM</w:t>
        <w:tab/>
        <w:t>mk</w:t>
        <w:tab/>
        <w:t xml:space="preserve">Om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UM</w:t>
        <w:tab/>
        <w:t>tt</w:t>
        <w:tab/>
        <w:t xml:space="preserve">Ostrovy USA v Tichém oceánu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PK</w:t>
        <w:tab/>
        <w:t>pk</w:t>
        <w:tab/>
        <w:t xml:space="preserve">Pákist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PW</w:t>
        <w:tab/>
        <w:t>pw</w:t>
        <w:tab/>
        <w:t xml:space="preserve">Palau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A</w:t>
        <w:tab/>
        <w:t>pn</w:t>
        <w:tab/>
        <w:t xml:space="preserve">Panam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G</w:t>
        <w:tab/>
        <w:t>pp</w:t>
        <w:tab/>
        <w:t xml:space="preserve">Papua-Nová Guine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Y</w:t>
        <w:tab/>
        <w:t>py</w:t>
        <w:tab/>
        <w:t xml:space="preserve">Paragua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E</w:t>
        <w:tab/>
        <w:t>pe</w:t>
        <w:tab/>
        <w:t xml:space="preserve">Peru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N</w:t>
        <w:tab/>
        <w:t>pc</w:t>
        <w:tab/>
        <w:t xml:space="preserve">Pitcairnovy 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I</w:t>
        <w:tab/>
        <w:t>iv</w:t>
        <w:tab/>
        <w:t xml:space="preserve">Pobřeží slonovin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L</w:t>
        <w:tab/>
        <w:t>pl</w:t>
        <w:tab/>
        <w:t xml:space="preserve">Pol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PR</w:t>
        <w:tab/>
        <w:t>pr</w:t>
        <w:tab/>
        <w:t xml:space="preserve">Portori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PT</w:t>
        <w:tab/>
        <w:t>po</w:t>
        <w:tab/>
        <w:t xml:space="preserve">Portugal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T</w:t>
        <w:tab/>
        <w:t>au</w:t>
        <w:tab/>
        <w:t>Rakousk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RE</w:t>
        <w:tab/>
        <w:t>re</w:t>
        <w:tab/>
        <w:t xml:space="preserve">Réunio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Q</w:t>
        <w:tab/>
        <w:t>eg</w:t>
        <w:tab/>
        <w:t xml:space="preserve">Rovníková Guine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RO</w:t>
        <w:tab/>
        <w:t>rm</w:t>
        <w:tab/>
        <w:t xml:space="preserve">Rumun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RU</w:t>
        <w:tab/>
        <w:t>ru</w:t>
        <w:tab/>
        <w:t xml:space="preserve">Ru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RW</w:t>
        <w:tab/>
        <w:t>rw</w:t>
        <w:tab/>
        <w:t xml:space="preserve">Rwand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R</w:t>
        <w:tab/>
        <w:t>gr</w:t>
        <w:tab/>
        <w:t xml:space="preserve">Řec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M</w:t>
        <w:tab/>
        <w:t>xl</w:t>
        <w:tab/>
        <w:t xml:space="preserve">Saint Pierre a Miqelon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V</w:t>
        <w:tab/>
        <w:t>es</w:t>
        <w:tab/>
        <w:t xml:space="preserve">Salvador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WS</w:t>
        <w:tab/>
        <w:t>ws</w:t>
        <w:tab/>
        <w:t xml:space="preserve">Samo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M</w:t>
        <w:tab/>
        <w:t>sm</w:t>
        <w:tab/>
        <w:t xml:space="preserve">San Marino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A</w:t>
        <w:tab/>
        <w:t>su</w:t>
        <w:tab/>
        <w:t xml:space="preserve">Saudská Arábie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N</w:t>
        <w:tab/>
        <w:t>sg</w:t>
        <w:tab/>
        <w:t xml:space="preserve">Senegal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P</w:t>
        <w:tab/>
        <w:t>nw</w:t>
        <w:tab/>
        <w:t xml:space="preserve">Severní Marian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C</w:t>
        <w:tab/>
        <w:t>se</w:t>
        <w:tab/>
        <w:t xml:space="preserve">Seychely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SL</w:t>
        <w:tab/>
        <w:t>sl</w:t>
        <w:tab/>
        <w:t xml:space="preserve">Sierra Leone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SG</w:t>
        <w:tab/>
        <w:t>si</w:t>
        <w:tab/>
        <w:t xml:space="preserve">Singapur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K</w:t>
        <w:tab/>
        <w:t>xo</w:t>
        <w:tab/>
        <w:t xml:space="preserve">Slovensko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I</w:t>
        <w:tab/>
        <w:t>xv</w:t>
        <w:tab/>
        <w:t xml:space="preserve">Slovinsko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O</w:t>
        <w:tab/>
        <w:t>so</w:t>
        <w:tab/>
        <w:t xml:space="preserve">Somálsko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SU</w:t>
        <w:tab/>
      </w:r>
      <w:r>
        <w:rPr>
          <w:rFonts w:cs="Times New Roman" w:ascii="Times New Roman" w:hAnsi="Times New Roman"/>
          <w:sz w:val="20"/>
          <w:highlight w:val="yellow"/>
          <w:lang w:val="en-US"/>
        </w:rPr>
        <w:t>xxr</w:t>
      </w:r>
      <w:r>
        <w:rPr>
          <w:rFonts w:cs="Times New Roman" w:ascii="Times New Roman" w:hAnsi="Times New Roman"/>
          <w:sz w:val="20"/>
          <w:lang w:val="en-US"/>
        </w:rPr>
        <w:tab/>
        <w:t xml:space="preserve">SSSR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E</w:t>
        <w:tab/>
        <w:t>ts</w:t>
        <w:tab/>
        <w:t xml:space="preserve">Spojené arabské emirát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S</w:t>
        <w:tab/>
        <w:t>xxu</w:t>
        <w:tab/>
        <w:t xml:space="preserve">Spojené státy americké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K</w:t>
        <w:tab/>
        <w:t>ce</w:t>
        <w:tab/>
        <w:t xml:space="preserve">Srí Lank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F</w:t>
        <w:tab/>
        <w:t>cx</w:t>
        <w:tab/>
        <w:t xml:space="preserve">Středoafrická republik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D</w:t>
        <w:tab/>
        <w:t>sj</w:t>
        <w:tab/>
        <w:t xml:space="preserve">Súdán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SR</w:t>
        <w:tab/>
        <w:t>sr</w:t>
        <w:tab/>
        <w:t xml:space="preserve">Surinam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SH</w:t>
        <w:tab/>
        <w:t>xj</w:t>
        <w:tab/>
        <w:t xml:space="preserve">Svatá Hele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C</w:t>
        <w:tab/>
        <w:t>xk</w:t>
        <w:tab/>
        <w:t xml:space="preserve">Svatá Lucie a Anguill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N</w:t>
        <w:tab/>
        <w:t>xd</w:t>
        <w:tab/>
        <w:t xml:space="preserve">Svatý Kryštof a Nevis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ST</w:t>
        <w:tab/>
      </w:r>
      <w:r>
        <w:rPr>
          <w:rFonts w:cs="Times New Roman" w:ascii="Times New Roman" w:hAnsi="Times New Roman"/>
          <w:b/>
          <w:sz w:val="20"/>
          <w:lang w:val="en-US"/>
        </w:rPr>
        <w:t>pic</w:t>
        <w:tab/>
        <w:t>Svatý Tomáš a Princův ostrov</w:t>
      </w:r>
      <w:r>
        <w:rPr>
          <w:rFonts w:cs="Times New Roman" w:ascii="Times New Roman" w:hAnsi="Times New Roman"/>
          <w:sz w:val="20"/>
          <w:lang w:val="en-US"/>
        </w:rPr>
        <w:t xml:space="preserve">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C</w:t>
        <w:tab/>
        <w:t>xm</w:t>
        <w:tab/>
        <w:t xml:space="preserve">Svatý Vincenc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Z</w:t>
        <w:tab/>
        <w:t>sq</w:t>
        <w:tab/>
        <w:t xml:space="preserve">Svazijsko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Y</w:t>
        <w:tab/>
        <w:t>sy</w:t>
        <w:tab/>
        <w:t xml:space="preserve">Sýr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B</w:t>
        <w:tab/>
        <w:t>bp</w:t>
        <w:tab/>
        <w:t xml:space="preserve">Šalamounovy ostrov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ES</w:t>
        <w:tab/>
        <w:t>sp</w:t>
        <w:tab/>
        <w:t xml:space="preserve">Španělsko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J</w:t>
        <w:tab/>
        <w:t>no</w:t>
        <w:tab/>
        <w:t xml:space="preserve">Špicberky, Svalbard, Jan Mayen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E</w:t>
        <w:tab/>
        <w:t>sw</w:t>
        <w:tab/>
        <w:t xml:space="preserve">Švédsko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H</w:t>
        <w:tab/>
        <w:t>sz</w:t>
        <w:tab/>
        <w:t>Švýcarsk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J</w:t>
        <w:tab/>
        <w:t>ta</w:t>
        <w:tab/>
        <w:t xml:space="preserve">Tádžikist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W</w:t>
        <w:tab/>
        <w:t>ch</w:t>
        <w:tab/>
        <w:t xml:space="preserve">Taiwan-Čí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Z</w:t>
        <w:tab/>
        <w:t>tz</w:t>
        <w:tab/>
        <w:t xml:space="preserve">Tanzan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H</w:t>
        <w:tab/>
        <w:t>th</w:t>
        <w:tab/>
        <w:t xml:space="preserve">Thaj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G</w:t>
        <w:tab/>
        <w:t>tg</w:t>
        <w:tab/>
        <w:t xml:space="preserve">Tog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K</w:t>
        <w:tab/>
        <w:t>tl</w:t>
        <w:tab/>
        <w:t xml:space="preserve">Tokelau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O</w:t>
        <w:tab/>
        <w:t>to</w:t>
        <w:tab/>
        <w:t xml:space="preserve">Tong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T</w:t>
        <w:tab/>
        <w:t>tr</w:t>
        <w:tab/>
        <w:t xml:space="preserve">Trindidad a Tobag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TN</w:t>
        <w:tab/>
        <w:t>ti</w:t>
        <w:tab/>
        <w:t xml:space="preserve">Tunis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TR</w:t>
        <w:tab/>
        <w:t>tu</w:t>
        <w:tab/>
        <w:t xml:space="preserve">Turecko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TM</w:t>
        <w:tab/>
        <w:t>tk</w:t>
        <w:tab/>
        <w:t xml:space="preserve">Turkmenist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C</w:t>
        <w:tab/>
        <w:t>tc</w:t>
        <w:tab/>
        <w:t xml:space="preserve">Turks a Caicos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V</w:t>
        <w:tab/>
        <w:t>tv</w:t>
        <w:tab/>
        <w:t xml:space="preserve">Tuvalu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G</w:t>
        <w:tab/>
        <w:t>ug</w:t>
        <w:tab/>
        <w:t xml:space="preserve">Ugand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A</w:t>
        <w:tab/>
        <w:t>un</w:t>
        <w:tab/>
        <w:t xml:space="preserve">Ukrajin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Y</w:t>
        <w:tab/>
        <w:t>uy</w:t>
        <w:tab/>
        <w:t xml:space="preserve">Uriguay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Z</w:t>
        <w:tab/>
        <w:t>uz</w:t>
        <w:tab/>
        <w:t xml:space="preserve">Uzbekist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X</w:t>
        <w:tab/>
        <w:t>xa</w:t>
        <w:tab/>
        <w:t xml:space="preserve">Vánoční ostrov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VU</w:t>
        <w:tab/>
        <w:t>nn</w:t>
        <w:tab/>
        <w:t xml:space="preserve">Vanuatu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VA</w:t>
        <w:tab/>
        <w:t>vc</w:t>
        <w:tab/>
        <w:t xml:space="preserve">Vatikán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B</w:t>
        <w:tab/>
        <w:t>xxk</w:t>
        <w:tab/>
        <w:t xml:space="preserve">Velká Britán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VE</w:t>
        <w:tab/>
        <w:t>ve</w:t>
        <w:tab/>
        <w:t xml:space="preserve">Venezuela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N</w:t>
        <w:tab/>
        <w:t>vm</w:t>
        <w:tab/>
        <w:t xml:space="preserve">Vietnam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  <w:lang w:val="en-US"/>
        </w:rPr>
        <w:t>TP</w:t>
        <w:tab/>
      </w:r>
      <w:r>
        <w:rPr>
          <w:rFonts w:cs="Times New Roman" w:ascii="Times New Roman" w:hAnsi="Times New Roman"/>
          <w:b/>
          <w:sz w:val="20"/>
          <w:lang w:val="en-US"/>
        </w:rPr>
        <w:t>io</w:t>
        <w:tab/>
        <w:t>Východní Timor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WF</w:t>
        <w:tab/>
        <w:t>wf</w:t>
        <w:tab/>
        <w:t>Wallisovy ostrovy  a Fortun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ZM</w:t>
        <w:tab/>
        <w:t>za</w:t>
        <w:tab/>
        <w:t xml:space="preserve">Zambie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EH</w:t>
        <w:tab/>
        <w:t>ss</w:t>
        <w:tab/>
        <w:t xml:space="preserve">Západní Sahara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ZW</w:t>
        <w:tab/>
        <w:t>rh</w:t>
        <w:tab/>
        <w:t xml:space="preserve">Zimbabwe  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řevodník: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F=af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L=a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DZ=a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S=a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I=v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D=an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O=a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I=a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Q=ay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G=aq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R=a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M=a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W=a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U=at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Z=aj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S=bf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H=b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D=b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B=bb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M=b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E=b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Z=b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Y=b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J=d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M=b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T=bt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O=b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A=bn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W=b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V=bv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R=bl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O=b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VG=vb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N=bx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G=b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BF=uv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BI=bd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K=c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D=cd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Z=x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N=c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DB=g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DD=g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DK=dk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DM=dq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DO=d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DJ=ft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EG=u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C=ec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R=e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E=e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T=et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O=f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K=fk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J=fj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PH=p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I=f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R=f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X=f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F=f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TF=f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PF=fp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A=g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M=g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H=g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I=g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D=gd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L=gl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E=g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P=gp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U=g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T=gt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N=gv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W=p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Y=gy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T=ht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M=h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N=h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K=hk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L=cl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R=c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N=i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D=i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Q=iq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R=i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IE=i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S=ic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T=it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IL=i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JM=j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JP=j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YE=y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ZA=s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S=x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JO=j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YU=y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Y=cj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H=cb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M=c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A=xxc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V=cv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QA=q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Z=kz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E=k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KI=gb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C=xb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O=ck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M=cq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G=cf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P=kn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R=k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R=c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U=c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W=k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Y=cy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G=k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A=l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S=l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B=l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R=lb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Y=ly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LI=l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LT=l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LV=lv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LU=l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O=c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G=m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HU=h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K=xn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Y=my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W=m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V=xc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L=ml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T=m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A=m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H=x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Q=mq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U=mf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R=m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YT=ot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X=mx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FM=f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D=mv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C=mc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N=mp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S=mj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MZ=mz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A=sx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R=n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DE=g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P=np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E=n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G=n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I=nq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U=x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N=n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NL=n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NF=nx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NO=n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C=nl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NZ=nz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OM=mk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UM=tt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PK=pk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PW=p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A=pn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G=pp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Y=py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E=p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N=pc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I=iv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L=pl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R=p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PT=p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AT=a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RE=r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Q=e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RO=r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RU=r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RW=r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GR=g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PM=xl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SV=e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WS=w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M=s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A=s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N=s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MP=n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C=s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L=sl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G=s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K=x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I=xv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O=s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U=ru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AE=t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S=xx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LK=c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F=cx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D=sj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SR=s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SH=xj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LC=xk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KN=xd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T=pic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C=x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Z=sq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Y=sy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B=bp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ES=sp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J=n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SE=sw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H=sz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J=t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W=c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Z=tz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H=t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G=t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K=tl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O=t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T=tr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N=ti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R=tu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M=tk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C=tc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TV=tv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G=ug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A=un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Y=uy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UZ=uz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X=x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U=nn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A=vc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GB=xxk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VE=ve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VN=vm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TP=io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WF=wf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ZM=za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sz w:val="20"/>
          <w:lang w:val="de-DE"/>
        </w:rPr>
        <w:t>EH=s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ZW=rh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CS=cs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XX=xx</w:t>
      </w:r>
    </w:p>
    <w:p>
      <w:pPr>
        <w:pStyle w:val="Normal"/>
        <w:tabs>
          <w:tab w:val="clear" w:pos="3119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type w:val="nextPage"/>
      <w:pgSz w:w="12240" w:h="15840"/>
      <w:pgMar w:left="1440" w:right="1440" w:gutter="0" w:header="0" w:top="96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11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vysvitlivku">
    <w:name w:val="Odkaz na vysvitlivku"/>
    <w:qFormat/>
    <w:rPr>
      <w:vertAlign w:val="superscript"/>
    </w:rPr>
  </w:style>
  <w:style w:type="character" w:styleId="Odkazpoznpodearou">
    <w:name w:val="Odkaz pozn. pod e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Obsah1">
    <w:name w:val="obsah 1"/>
    <w:basedOn w:val="Normal"/>
    <w:qFormat/>
    <w:pPr>
      <w:tabs>
        <w:tab w:val="clear" w:pos="3119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311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3119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3119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3119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3119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3119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3119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ok1">
    <w:name w:val="rejstoík 1"/>
    <w:basedOn w:val="Normal"/>
    <w:qFormat/>
    <w:pPr>
      <w:tabs>
        <w:tab w:val="clear" w:pos="3119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ok2">
    <w:name w:val="rejstoík 2"/>
    <w:basedOn w:val="Normal"/>
    <w:qFormat/>
    <w:pPr>
      <w:tabs>
        <w:tab w:val="clear" w:pos="3119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3119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4:01:00Z</dcterms:created>
  <dc:creator>Edita Lichtenbergová</dc:creator>
  <dc:description/>
  <cp:keywords/>
  <dc:language>en-US</dc:language>
  <cp:lastModifiedBy>Edita Lichtenbergová</cp:lastModifiedBy>
  <cp:lastPrinted>1998-08-05T10:49:00Z</cp:lastPrinted>
  <dcterms:modified xsi:type="dcterms:W3CDTF">2004-10-15T07:30:00Z</dcterms:modified>
  <cp:revision>17</cp:revision>
  <dc:subject/>
  <dc:title>AF_Afgánistán</dc:title>
</cp:coreProperties>
</file>